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260" w:right="850" w:gutter="0" w:header="615" w:top="16020" w:footer="0" w:bottom="540"/>
          <w:pgNumType w:fmt="decimal"/>
          <w:formProt w:val="false"/>
          <w:textDirection w:val="lrTb"/>
          <w:docGrid w:type="default" w:linePitch="360" w:charSpace="0"/>
        </w:sectPr>
        <w:pStyle w:val="Web"/>
        <w:numPr>
          <w:ilvl w:val="0"/>
          <w:numId w:val="0"/>
        </w:numPr>
        <w:spacing w:before="280" w:after="280"/>
        <w:ind w:left="0" w:hanging="0"/>
        <w:rPr/>
      </w:pPr>
      <w:r>
        <w:rPr/>
      </w:r>
    </w:p>
    <w:p>
      <w:pPr>
        <w:pStyle w:val="Normal"/>
        <w:shd w:fill="FFFFFF" w:val="clear"/>
        <w:ind w:left="4395" w:right="5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:</w:t>
      </w:r>
    </w:p>
    <w:p>
      <w:pPr>
        <w:pStyle w:val="Normal"/>
        <w:ind w:left="414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1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ом управления культуры администрации муниципального образования «Гиагинский район»</w:t>
      </w:r>
    </w:p>
    <w:p>
      <w:pPr>
        <w:pStyle w:val="Normal"/>
        <w:ind w:left="41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 /Н.Р.Нагоева/</w:t>
      </w:r>
    </w:p>
    <w:p>
      <w:pPr>
        <w:pStyle w:val="Normal"/>
        <w:ind w:left="41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0" w:hanging="0"/>
        <w:jc w:val="center"/>
        <w:rPr/>
      </w:pPr>
      <w:r>
        <w:rPr>
          <w:sz w:val="24"/>
          <w:szCs w:val="24"/>
        </w:rPr>
        <w:t xml:space="preserve">Приказ №  </w:t>
      </w:r>
      <w:r>
        <w:rPr>
          <w:sz w:val="24"/>
          <w:szCs w:val="24"/>
          <w:u w:val="single"/>
        </w:rPr>
        <w:t xml:space="preserve">  48  </w:t>
      </w:r>
      <w:r>
        <w:rPr>
          <w:sz w:val="24"/>
          <w:szCs w:val="24"/>
        </w:rPr>
        <w:t xml:space="preserve"> от  </w:t>
      </w:r>
      <w:r>
        <w:rPr>
          <w:sz w:val="24"/>
          <w:szCs w:val="24"/>
          <w:u w:val="single"/>
        </w:rPr>
        <w:t xml:space="preserve"> «19» августа 2011 г.</w:t>
      </w:r>
    </w:p>
    <w:p>
      <w:pPr>
        <w:pStyle w:val="Normal"/>
        <w:ind w:left="0" w:right="0"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0"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 </w:t>
      </w:r>
    </w:p>
    <w:p>
      <w:pPr>
        <w:pStyle w:val="Normal"/>
        <w:shd w:fill="FFFFFF" w:val="clear"/>
        <w:ind w:left="0" w:right="5" w:hanging="0"/>
        <w:jc w:val="center"/>
        <w:rPr/>
      </w:pPr>
      <w:r>
        <w:rPr>
          <w:b/>
          <w:bCs/>
          <w:sz w:val="28"/>
          <w:szCs w:val="28"/>
        </w:rPr>
        <w:t>качества</w:t>
      </w:r>
      <w:r>
        <w:rPr>
          <w:b/>
          <w:bCs/>
          <w:spacing w:val="-1"/>
          <w:sz w:val="28"/>
          <w:szCs w:val="28"/>
        </w:rPr>
        <w:t xml:space="preserve"> предоставления муниципальных услуг  муниципальным бюджетным учреждением культуры «Межпоселенческий центр народной культуры» муниципального образования «Гиагинский район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Web"/>
        <w:jc w:val="center"/>
        <w:rPr/>
      </w:pPr>
      <w:r>
        <w:rPr>
          <w:b w:val="false"/>
          <w:bCs w:val="false"/>
          <w:color w:val="333333"/>
          <w:sz w:val="28"/>
          <w:szCs w:val="28"/>
        </w:rPr>
        <w:t>ст. Гиагинская 2011</w:t>
      </w:r>
      <w:r>
        <w:rPr>
          <w:b w:val="false"/>
          <w:bCs w:val="false"/>
          <w:color w:val="333333"/>
          <w:sz w:val="26"/>
          <w:szCs w:val="26"/>
        </w:rPr>
        <w:t xml:space="preserve"> </w:t>
      </w:r>
    </w:p>
    <w:p>
      <w:pPr>
        <w:pStyle w:val="Web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I. Общие положения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1. Разработчик Стандарта  качества предоставления муниципальных  услуг в области культуры (далее - Стандарт): Управление культуры администрации МО «Гиагинский район»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2. Область применения Стандарта: настоящий Стандарт распространяются на услуги по организации досуга и обеспечению жителей услугами организаций культуры, оплачиваемые  (финансируемые) из средств бюджета района, и устанавливают основные требования, определяющие качество предоставления следующих услуг в области культуры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2.1. создание условий для организации досуга и обеспечения жителей услугами организаций культуры (на базе учреждений клубного типа)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3.Термины и определения, применяемые в настоящем Стандарте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  муниципальные услуги в области культуры – муниципальные услуги в области культуры, оказываемые населению района (далее – получателям услуг) органами местного самоуправления, бюджетными учреждениями и иными организациями культуры за счет средств бюджета района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  получатели услуги – население МО «Гиагинский район» (граждане района), имеющие желание и возможность посетить (посещающие) муниципальные учреждения культуры с целью культурного развития и духовного обогащения, развития творческих, интеллектуальных, нравственных способностей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 учреждение клубного типа – учреждение, основными видами деятельности которого являются проведение культурно-массовых мероприятий, организация студий, творческих самодеятельных коллективов, любительских объединений и клубов по интересам, и иная деятельность по организации досуга населения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4.Нормативно-правовые акты, регламентирующие качество предоставления муниципальных услуг в области культуры и искусства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 Конституция Российской Федерации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 Конституция Республики Адыгея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 «Основы законодательства Российской Федерации о культуре» от 09.10.1992 № 3612-1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) Федеральный закон Российской Федерации от 21.12.1994 № 69-ФЗ (ред. от 18.12.2006, с изм. 26.04.2007) «О пожарной безопасности»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5) распоряжение Правительства Российской Федерации от 03.07.1996 № 1063-р (в ред. распоряжения Правительства РФ от 14.07.2001 N 942-р) «О социальных нормах и нормативах». 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5. Основные факторы качества предоставления услуг в области культуры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 наличие и состояние документов, в соответствии с которыми функционирует учреждение культуры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 условия размещения и режим работы учреждения культуры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 наличие специального технического оснащения учреждения культуры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) укомплектованность учреждения культуры специалистами и их квалификация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5) наличие требований к технологии оказания услуги в области культуры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6)  наличие информационного сопровождения деятельности учреждения культуры, порядка и правил оказания услуг в области культуры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7) наличие внутренней (собственной) и внешней систем контроля за деятельностью учреждения, за соблюдением качества фактически предоставляемых услуг требованиям настоящего Стандарта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8)выполнение учреждением требований стандартов качества предоставляемых муниципальных услуг;</w:t>
      </w:r>
    </w:p>
    <w:p>
      <w:pPr>
        <w:pStyle w:val="Web"/>
        <w:numPr>
          <w:ilvl w:val="2"/>
          <w:numId w:val="8"/>
        </w:numPr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ровень удовлетворённости потребителей качеством предоставляемых муниципальных услуг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Web"/>
        <w:spacing w:before="0" w:after="0"/>
        <w:ind w:left="0" w:right="0" w:firstLine="68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II. Виды услуг. Требования к   качеству оказания</w:t>
      </w:r>
    </w:p>
    <w:p>
      <w:pPr>
        <w:pStyle w:val="Web"/>
        <w:spacing w:before="0" w:after="0"/>
        <w:ind w:left="0" w:right="0" w:firstLine="68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муниципальных услуг в сфере культуры</w:t>
      </w:r>
    </w:p>
    <w:p>
      <w:pPr>
        <w:pStyle w:val="Web"/>
        <w:spacing w:before="0" w:after="0"/>
        <w:ind w:left="0" w:right="0" w:firstLine="68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Web"/>
        <w:spacing w:before="0" w:after="0"/>
        <w:ind w:left="0" w:right="0" w:firstLine="68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2.1. Качество услуг по организации досуга и обеспечения жителей услугами организаций культуры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ведения об услуге.</w:t>
      </w:r>
    </w:p>
    <w:p>
      <w:pPr>
        <w:pStyle w:val="Web"/>
        <w:spacing w:before="0" w:after="0"/>
        <w:ind w:left="0" w:right="0" w:firstLine="680"/>
        <w:jc w:val="both"/>
        <w:rPr/>
      </w:pPr>
      <w:r>
        <w:rPr>
          <w:b/>
          <w:bCs/>
          <w:color w:val="333333"/>
          <w:sz w:val="24"/>
          <w:szCs w:val="24"/>
        </w:rPr>
        <w:t>2.1.1. Наименование муниципальной услуги:</w:t>
      </w:r>
      <w:r>
        <w:rPr>
          <w:color w:val="333333"/>
          <w:sz w:val="24"/>
          <w:szCs w:val="24"/>
        </w:rPr>
        <w:t xml:space="preserve"> услуги по организации досуга и обеспечению жителей услугами организаций культуры. 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одержание (предмет) услуги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 организация, подготовка и проведение культурно-массовых, зрелищных мероприятий, фестивалей, ярмарок, выставок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 обеспечение жителей услугами творческих самодеятельных коллективов, студий, клубов.</w:t>
      </w:r>
    </w:p>
    <w:p>
      <w:pPr>
        <w:pStyle w:val="Web"/>
        <w:spacing w:before="0" w:after="0"/>
        <w:ind w:left="0" w:right="0" w:firstLine="680"/>
        <w:jc w:val="both"/>
        <w:rPr/>
      </w:pPr>
      <w:r>
        <w:rPr>
          <w:b w:val="false"/>
          <w:bCs w:val="false"/>
          <w:color w:val="333333"/>
          <w:sz w:val="24"/>
          <w:szCs w:val="24"/>
        </w:rPr>
        <w:t>Потребители муниципальной  услуги:</w:t>
      </w:r>
      <w:r>
        <w:rPr>
          <w:color w:val="333333"/>
          <w:sz w:val="24"/>
          <w:szCs w:val="24"/>
        </w:rPr>
        <w:t xml:space="preserve"> население МО «Гиагинский район» (граждане района)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Единица измерения – количество посетителей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слуга может предоставляться как бесплатно, так и за определенную плату в соответствии с прейскурантом, утвержденным органом, осуществляющим функции и полномочия учредителя.</w:t>
      </w:r>
    </w:p>
    <w:p>
      <w:pPr>
        <w:pStyle w:val="Web"/>
        <w:spacing w:before="0" w:after="0"/>
        <w:ind w:left="0" w:right="0" w:firstLine="68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2.1.2. Документы, регламентирующие деятельность культурно-досуговых учреждений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сновные документы, в соответствии с которыми функционирует культурно-досуговое учреждение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 устав культурно-досугового учреждения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 руководства, правила, инструкции, методики, положения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 эксплуатационные документы на оборудование, приборы и аппаратуру культурно-досугового учреждения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) федеральные, региональные (в случае их принятия) и муниципальные стандарты в области культурно-досуговых услуг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5) приказы руководителя культурно-досугового учреждения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соответствии с действующим законодательством Российской Федерации культурно-досуговыми учреждениями при оказании услуг, регулируемых настоящим Стандартом, не требуется наличие лицензий и прохождение процесса государственной аккредитации.</w:t>
      </w:r>
    </w:p>
    <w:p>
      <w:pPr>
        <w:pStyle w:val="Web"/>
        <w:spacing w:before="0" w:after="0"/>
        <w:ind w:left="0" w:right="0" w:firstLine="680"/>
        <w:jc w:val="both"/>
        <w:rPr/>
      </w:pPr>
      <w:r>
        <w:rPr>
          <w:color w:val="333333"/>
          <w:sz w:val="24"/>
          <w:szCs w:val="24"/>
        </w:rPr>
        <w:t>Устав культурно-досугового учреждения</w:t>
      </w:r>
      <w:r>
        <w:rPr>
          <w:b/>
          <w:bCs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является основным организационным документом, регламентирующим его деятельность и должен включать в себя следующие сведения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  наименование и местоположение, юридический статус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 правоспособность культурно-досугового  учреждения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 цели и предмет деятельности культурно-досугового учреждения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) права и обязанности культурно-досугового учреждения, его ответственность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5) управление культурно-досуговым учреждением, имущество и финансы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6)   организация, оплата и дисциплина труда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7) порядок его формирования, деятельности, реорганизации и ликвидации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став должен быть утвержден управлением культуры администрации МО «Гиагинский район», зарегистрирован в Федеральной налоговой службе. Цели деятельности культурно-досугового учреждения должны соответствовать полномочиям органа местного самоуправления в сфере культуры.</w:t>
      </w:r>
    </w:p>
    <w:p>
      <w:pPr>
        <w:pStyle w:val="Web"/>
        <w:spacing w:before="0" w:after="0"/>
        <w:ind w:left="0" w:right="0" w:firstLine="680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Руководства, правила, методики, положения должны регламентировать процесс предоставления услуги, определять методы (способы) их предоставления и контроля, а так же предусматривать меры совершенствования работы учреждения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культурно-досуговом учреждении используются следующие основные руководства и правила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  правила внутреннего трудового распорядка культурно-досугового учреждения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 трудовые коллективные договоры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приказы управления культуры администрации МО «Гиагинский район» в области предоставления услуги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) иные руководства и правила культурно-досугового учреждения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и оказании услуги в культурно-досуговом учреждении используются следующие инструкции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 инструкции персонала культурно-досугового учреждения (должностные инструкции)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инструкции по эксплуатации оборудования (паспорта техники)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инструкции по охране труда в культурно-досуговом учреждении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)инструкция о мерах пожарной безопасности в культурно-досуговом  учреждении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5)иные инструкции культурно-досугового учреждения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сновными Положениями в культурно-досуговом учреждении являются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положения о самодеятельных творческих коллективах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положения о представлении платных услуг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положения по аттестации творческих и руководящих работников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)иные положения культурно-досугового учреждения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состав эксплуатационных документов, используемых при оказании услуг по созданию условий для организации досуга и обеспечения жителей услугами культурно-досуговых учреждений входят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 технические паспорта на используемое оборудование, включая инструкции пользователя на русском языке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 сертификаты соответствия на оборудование (сертификаты качества)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 инвентарные описи основных средств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) иные эксплуатационные документы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Техническое освидетельствование должно проводиться в установленные сроки с составлением соответствующих документов. Техническая проверка, ремонт и метрологический контроль осуществляются организациями, имеющими лицензию на данный вид деятельности, на основании договора с культурно-досуговым учреждением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культурно-досуговых учреждениях необходимо осуществлять постоянный пересмотр документов, подразумевающий включение в них необходимых изменений и изъятие из обращения устаревших.</w:t>
      </w:r>
    </w:p>
    <w:p>
      <w:pPr>
        <w:pStyle w:val="Web"/>
        <w:spacing w:before="0" w:after="0"/>
        <w:ind w:left="0" w:right="0" w:firstLine="68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2.1.3. Условия размещения и режим работы культурно-досуговых учреждений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ультурно-досуговые учреждения и их структурные подразделения должны быть размещены в специально предназначенных зданиях и помещениях, доступных для населения. Культурно-досуговые учреждения должны размещаться в каждом территориальном округе в пределах территориальной доступности для жителей района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лощадь, занимаемая учреждением, должна обеспечивать размещение работников и получателей культурно-досуговых услуг в соответствии с санитарными и строительными нормами и правилами.</w:t>
      </w:r>
    </w:p>
    <w:p>
      <w:pPr>
        <w:pStyle w:val="Web"/>
        <w:spacing w:before="0" w:after="0"/>
        <w:ind w:left="0" w:right="0" w:firstLine="680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Режим работы учреждений культурно-досугового типа определяется документами учреждения (приказами о режиме дня и правилами внутреннего трудового распорядка). Режим работы может быть с 7.00 до 23.00. Допускается работа в праздничные и выходные дни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здании учреждения культурно-досугового типа должны быть предусмотрены следующие помещения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  зрительные залы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  фойе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  репетиционные помещения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)  вспомогательные (служебные) помещения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5)  технические помещения и т.д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мещения, предоставляемые для организации мероприятий культурно-досуговыми учреждениями по размерам, расположению и конфигурации должны обеспечивать проведение в них всех мероприятий с учетом специфики их вида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 размерам и состоянию помещения должны отвечать требованиям санитарных норм и правил, безопасности труда, правил противопожарной безопасности и быть защищены от воздействия различных факторов, отрицательно влияющих на здоровье персонала и населения и на качество предоставляемых услуг (повышенная температура воздуха, влажность воздуха, запыленность, загрязненность, шум, вибрация и т.п.).</w:t>
      </w:r>
    </w:p>
    <w:p>
      <w:pPr>
        <w:pStyle w:val="Web"/>
        <w:spacing w:before="0" w:after="0"/>
        <w:ind w:left="0" w:right="0" w:firstLine="68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2.1.4. Техническое оснащение культурно-досуговых учреждений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аждое культурно-досуговое учреждение должно быть оснащено специальным оборудованием и аппаратурой (в соответствии с назначением помещений), отвечающими требованию, технических условий, нормативных документов и обеспечивающими надлежащее качество предоставляемых услуг соответствующих видов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зависимости от типа культурно-досуговое учреждение должно иметь следующее техническое оснащение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 зрительных залах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а) световое оборудование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б) оборудование сцены (антрактно-раздвижной занавес)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) звуковое оборудование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г) систему приточно-вытяжной вентиляции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 в фойе, репетиционных, вспомогательных (служебных) помещениях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а) систему освещения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б) систему приточно-вытяжной вентиляции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) теплоцентраль или печное отопление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в  технических помещениях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а) микшерские пульты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б) кино- и видеопроектное оборудование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) щиты управления электроснабжением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) и иное оснащение в зависимости от вида деятельности культурно-досугового учреждения.</w:t>
      </w:r>
    </w:p>
    <w:p>
      <w:pPr>
        <w:pStyle w:val="Web"/>
        <w:spacing w:before="0" w:after="0"/>
        <w:ind w:left="0" w:right="0" w:firstLine="680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Специальное оборудование и аппаратуру (в соответствии с назначением помещений)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еисправное специальное оборудование и аппаратура должны быть сняты с 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остояние электрического оборудования в культурно-досуговых учреждениях определяется путем проведения визуального осмотра, замеров сопротивления изоляции (проверка качества изоляции проводов) и так далее.</w:t>
      </w:r>
    </w:p>
    <w:p>
      <w:pPr>
        <w:pStyle w:val="Web"/>
        <w:spacing w:before="0" w:after="0"/>
        <w:ind w:left="0" w:right="0" w:firstLine="68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2.1.5. Укомплектованность учреждений кадрами и их квалификация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Культурно-досуговое учреждение должно располагать необходимым числом специалистов в соответствии со штатным расписанием. </w:t>
      </w:r>
    </w:p>
    <w:p>
      <w:pPr>
        <w:pStyle w:val="Web"/>
        <w:spacing w:before="0" w:after="0"/>
        <w:ind w:left="0" w:right="0" w:firstLine="680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Предоставление культурно-досуговой услуги осуществляют следующие виды персонала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творческий персонал (режиссеры, художественные руководители самодеятельных коллективов, балетмейстеры, художники и так далее)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2) административно-управленческий персонал (директор, заместитель, директора); 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технические работники (гардеробщики, сторожа, уборщицы  и так далее)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остав персонала определяется в соответствии со штатным расписанием, соответствующем типу и виду учреждения.</w:t>
      </w:r>
    </w:p>
    <w:p>
      <w:pPr>
        <w:pStyle w:val="Web"/>
        <w:spacing w:before="0" w:after="0"/>
        <w:ind w:left="0" w:right="0" w:firstLine="680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Уровень профессиональной компетентности творческих работников должен быть необходимым для возложенных на них обязанностей. Необходимо на постоянной основе повышать уровень квалификации творческих работников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Творческие работники культурно-досуговых учреждений один раз в пять лет проходят аттестацию в порядке, установленном Положением об аттестации творческих и руководящих работников, разработанным учреждением. 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 специалистов каждой категории должны быть должностные инструкции, устанавливающие их обязанности и права сотрудников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При оказании услуг работники учреждения должны проявлять к получателям гуманность и доброжелательность.</w:t>
      </w:r>
    </w:p>
    <w:p>
      <w:pPr>
        <w:pStyle w:val="Web"/>
        <w:spacing w:before="0" w:after="0"/>
        <w:ind w:left="0" w:right="0" w:firstLine="68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2.1.6.Требования к технологии оказания услуги культурно-досугового учреждения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аждый гражданин независимо от пола, возраста, национальности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 имеет право на участие в культурной жизни, пользование культурно-досуговыми учреждениями, доступ к культурным благам и культурным ценностям.</w:t>
      </w:r>
    </w:p>
    <w:p>
      <w:pPr>
        <w:pStyle w:val="Web"/>
        <w:spacing w:before="0" w:after="0"/>
        <w:ind w:left="0" w:right="0" w:firstLine="68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Основными причинами отказа в оказании культурно-досуговых услуг являются следующие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 нахождение получателя услуги в состоянии алкогольного, наркотического опьянения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 нахождение получателя услуги в социально-неадекватном состоянии (враждебный настрой, агрессивность и так далее)</w:t>
      </w:r>
    </w:p>
    <w:p>
      <w:pPr>
        <w:pStyle w:val="Web"/>
        <w:spacing w:before="0" w:after="0"/>
        <w:ind w:left="0" w:right="0" w:firstLine="680"/>
        <w:jc w:val="both"/>
        <w:rPr/>
      </w:pPr>
      <w:r>
        <w:rPr>
          <w:color w:val="333333"/>
          <w:sz w:val="24"/>
          <w:szCs w:val="24"/>
        </w:rPr>
        <w:t>3)</w:t>
      </w:r>
      <w:r>
        <w:rPr>
          <w:sz w:val="24"/>
          <w:szCs w:val="24"/>
        </w:rPr>
        <w:t xml:space="preserve"> нарушение правил внутреннего распорядка муниципальных учреждений культуры</w:t>
      </w:r>
    </w:p>
    <w:p>
      <w:pPr>
        <w:pStyle w:val="Web"/>
        <w:spacing w:before="0" w:after="0"/>
        <w:ind w:left="0" w:right="0" w:firstLine="680"/>
        <w:jc w:val="both"/>
        <w:rPr/>
      </w:pPr>
      <w:r>
        <w:rPr>
          <w:sz w:val="24"/>
          <w:szCs w:val="24"/>
        </w:rPr>
        <w:t xml:space="preserve">4) отсутствие входного билета на посещение мероприятия, если оно является платным или </w:t>
      </w:r>
      <w:r>
        <w:rPr>
          <w:rStyle w:val="TextNPA"/>
          <w:sz w:val="24"/>
          <w:szCs w:val="24"/>
        </w:rPr>
        <w:t>организационного взноса</w:t>
      </w:r>
    </w:p>
    <w:p>
      <w:pPr>
        <w:pStyle w:val="Web"/>
        <w:spacing w:before="0" w:after="0"/>
        <w:ind w:left="0" w:right="0" w:firstLine="680"/>
        <w:jc w:val="both"/>
        <w:rPr/>
      </w:pPr>
      <w:r>
        <w:rPr>
          <w:rStyle w:val="TextNPA"/>
          <w:sz w:val="24"/>
          <w:szCs w:val="24"/>
        </w:rPr>
        <w:t>5)</w:t>
      </w:r>
      <w:r>
        <w:rPr>
          <w:sz w:val="24"/>
          <w:szCs w:val="24"/>
        </w:rPr>
        <w:t xml:space="preserve"> возникновение обстоятельств непреодолимой силы (форс-мажор).</w:t>
      </w:r>
    </w:p>
    <w:p>
      <w:pPr>
        <w:pStyle w:val="Web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6) иные предусмотренные нормативными правовыми актами случаи, влекущие за собой невозможность оказания государственной услуги, не устранимую в краткосрочной перспективе</w:t>
      </w:r>
    </w:p>
    <w:p>
      <w:pPr>
        <w:pStyle w:val="Web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7) отмена (прекращения) или приостановление полномочий по оказанию соответствующей муниципальной услуги</w:t>
      </w:r>
    </w:p>
    <w:p>
      <w:pPr>
        <w:pStyle w:val="Web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8) исключение муниципальной  услуги (работы) из перечня (реестра) муниципальных услуг</w:t>
      </w:r>
    </w:p>
    <w:p>
      <w:pPr>
        <w:pStyle w:val="Web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9) перераспределение полномочий, повлекшее исключение из компетенции учреждения  полномочий по оказанию муниципальной услуги</w:t>
      </w:r>
    </w:p>
    <w:p>
      <w:pPr>
        <w:pStyle w:val="Web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10) ликвидация учреждения.</w:t>
      </w:r>
    </w:p>
    <w:p>
      <w:pPr>
        <w:pStyle w:val="Web"/>
        <w:spacing w:before="0" w:after="0"/>
        <w:ind w:left="0" w:right="0" w:firstLine="68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Культурно-досуговую услугу осуществляют культурно-досуговые учреждения. В зависимости от направления деятельности учреждения культурно-досугового типа делятся по видам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1) центр (межпоселенческий центр народной культуры МЦНК); 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 Дома культуры (РДК - районный дом культуры, ДК - дом культуры, СДК - сельский дом культуры)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клуб (сельский клуб – СК)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) объединение (например, любителей прикладного искусства).</w:t>
      </w:r>
    </w:p>
    <w:p>
      <w:pPr>
        <w:pStyle w:val="Web"/>
        <w:spacing w:before="0" w:after="0"/>
        <w:ind w:left="0" w:right="0" w:firstLine="68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Целями и задачами деятельности культурно-досуговых учреждений является создание условий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 для расширения возможностей жителей района в получении культурно-досуговых услуг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 для содержательного досуга и общения жителей района, постоянного развития и совершенствования основных направлений культурно-досуговой деятельности в соответствии с потребностями населения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 для осуществления прав граждан на приобщение к ценностям культуры.</w:t>
      </w:r>
    </w:p>
    <w:p>
      <w:pPr>
        <w:pStyle w:val="Web"/>
        <w:spacing w:before="0" w:after="0"/>
        <w:ind w:left="0" w:right="0" w:firstLine="68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Видами деятельности культурно-досуговых учреждений являются:</w:t>
      </w:r>
    </w:p>
    <w:p>
      <w:pPr>
        <w:pStyle w:val="Web"/>
        <w:spacing w:before="0" w:after="0"/>
        <w:ind w:left="0" w:right="0" w:firstLine="680"/>
        <w:jc w:val="both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bCs w:val="false"/>
          <w:color w:val="333333"/>
          <w:sz w:val="24"/>
          <w:szCs w:val="24"/>
        </w:rPr>
        <w:t>1) оказание консультативной, методической и организационно-творческой помощи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 создание и организация работы творческих коллективов, студий и кружков любительского творчества, народных театров, любительских объединений и клубов по интересам, иных общественных формирований клубного типа (данный вид деятельности осуществляют: центр, РДК, ДК, СДК, СК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 организация и проведение концертов, фестивалей, смотров, конкурсов, выставок и других форм показа результатов творческой деятельности клубных формирований (данный вид деятельности осуществляют: МЦНК, РДК, ДК, СДК, СК)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) организация спектаклей, концертов, других театрально-зрелищных мероприятий с участием самодеятельных и профессиональных коллективов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5) организация выставок из собраний музеев, частных лиц, организаций и учреждений (данный вид деятельности осуществляют: МЦНК, РДК, ДК, СДК, СК, объединения)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6) демонстрация кино- и видеопрограмм, организация экскурсий (данный вид деятельности осуществляют: центр, РДК, ДК, СДК)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7) проведение тематических вечеров, циклов творческих встреч (данный вид деятельности осуществляют: центр, РДК, ДК, СДК, СК)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8) организация массовых театрализованных праздников, шествий  и представлений, в том числе площадных, народных гуляний данный вид деятельности осуществляют: центр, РДК, ДК, СДК, СК); 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9) организация досуга различных групп населения: вечеров отдыха и танцев, дискотек,  молодежных балов, карнавалов, детских утренников, игровых и познавательных программ, корпоративных праздников (данный вид деятельности осуществляют: центр, РДК, ДК, СДК, СК)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зависимости от вида культурно-досуговых услуг предусматривается обязательное обеспечение безопасности и охраны правопорядка, обеспечение противопожарной безопасности и охраны здоровья граждан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едоставление культурно-досуговых услуг в сфере организации, подготовки и проведения культурно-массовых, зрелищных мероприятий, фестивалей, ярмарок, аукционов, выставок осуществляется в соответствии с планами, утверждаемыми управлением культуры администрации МО «Гиагинский район», социальными и коммерческими заказами от населения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сещение мероприятий может быть платным (оплата входных билетов через билетные кассы учреждений) или свободным (на основании пригласительных билетов или свободного посещения мероприятия получателями услуги)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едоставление услуг в сфере обеспечения жителей услугами творческих самодеятельных коллективов, студий, клубов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принятия в состав творческих самодеятельных коллективов, студий, клубов может быть заявление в письменной или устной форме. Учёт участников производится путём внесения данных в журнал учёта участников определённого коллектива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ое оказание услуг в сфере культуры должно:</w:t>
      </w:r>
    </w:p>
    <w:p>
      <w:pPr>
        <w:pStyle w:val="Normal"/>
        <w:numPr>
          <w:ilvl w:val="0"/>
          <w:numId w:val="5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расширение общего и культурного кругозора и сферы общения населения района;</w:t>
      </w:r>
    </w:p>
    <w:p>
      <w:pPr>
        <w:pStyle w:val="Normal"/>
        <w:numPr>
          <w:ilvl w:val="0"/>
          <w:numId w:val="5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:</w:t>
      </w:r>
    </w:p>
    <w:p>
      <w:pPr>
        <w:pStyle w:val="Normal"/>
        <w:numPr>
          <w:ilvl w:val="1"/>
          <w:numId w:val="5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днятию жизненного тонуса населения;</w:t>
      </w:r>
    </w:p>
    <w:p>
      <w:pPr>
        <w:pStyle w:val="Normal"/>
        <w:numPr>
          <w:ilvl w:val="1"/>
          <w:numId w:val="5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содействию в мобилизации духовных, личностных, интеллектуальных ресурсов, отвлечению от жизненных трудностей и преодолению стрессовых ситуаций;</w:t>
      </w:r>
    </w:p>
    <w:p>
      <w:pPr>
        <w:pStyle w:val="Normal"/>
        <w:numPr>
          <w:ilvl w:val="1"/>
          <w:numId w:val="5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азвитию творческих начал у населения;</w:t>
      </w:r>
    </w:p>
    <w:p>
      <w:pPr>
        <w:pStyle w:val="Normal"/>
        <w:numPr>
          <w:ilvl w:val="1"/>
          <w:numId w:val="5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вышению творческой активности населения, всестороннего развития детей и подростков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культурно-досуговыми учреждениями осуществляется в соответствии с законодательством Российской Федерации и должно обеспечивать своевременный и необходимый объём, с учётом потребности населения в соответствующих услугах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Качество услуг, связанное с организацией отдыха и проведения досуга населения в учреждениях культуры должно обеспечивать комфортные условия для этого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в повышении культурного уровня населения, в расширении кругозора обеспечивается путём обновления репертуара спектаклей, программ концертов и кинофильмов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Качество образования работников культуры должно обеспечиваться повышением их профессионального уровня, получением работниками  знаний и способствовать проявлению талантов.</w:t>
      </w:r>
    </w:p>
    <w:p>
      <w:pPr>
        <w:pStyle w:val="2"/>
        <w:spacing w:before="0" w:after="0"/>
        <w:ind w:left="0" w:right="0"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7.Информационное  сопровождение деятельности культурно-досуговых учреждений: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 сопровождение деятельности культурно-досуговых учреждений, порядка и правилах предоставления культурно-досуговой услуги должна быть доступна населению МО «Гиагинский район»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и состав данной информации должны соответствовать требованиям закона Российской Федерации от 07.02.1992 №2300-1 «О защите прав потребителей»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Учреждение обязано довести до сведения граждан своё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ё доступность для населения  МО «Гиагинский район»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граждан осуществляется посредством:</w:t>
      </w:r>
    </w:p>
    <w:p>
      <w:pPr>
        <w:pStyle w:val="Web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1)публикации настоящего Стандарта в средствах массовой информации;</w:t>
      </w:r>
    </w:p>
    <w:p>
      <w:pPr>
        <w:pStyle w:val="Normal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2)размещение информации о культурно-досуговых учреждениях, о предоставляемых услугах, в том числе о творческих самодеятельных коллективах и планируемых к проведению культурно-массовых, зрелищных мероприятий, фестивалей, ярмарок, акций, выставок, в сети Интернет;</w:t>
      </w:r>
    </w:p>
    <w:p>
      <w:pPr>
        <w:pStyle w:val="Normal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3)информационных стендов (уголков получателей услуг), размещаемых в каждом культурно-досуговом учреждении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Также информационное сопровождение может обеспечиваться за счёт тематических публикаций и телепередач. Оповещение граждан (анонс) о планируемых мероприятиях может быть осуществлён путём размещения информации на банерах, рекламных щитах, афишах, в средствах массовой информации. Информация должна быть размещена заранее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В каждом культурно-досуговом учреждении должны размещаться информационные уголки, содержащие сведения о бесплатных и платных услугах, требования к получателю, соблюдение которых обеспечивает выполнение качественной услуги, порядок работы с обращениями и жалобами граждан, прейскурант платных услуг, настоящий Стандарт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услуги – гражданин МО «Гиагинский район» – вправе потребовать предоставления необходимой и достоверной информации о выполняемых услугах, обеспечивающей их компетентный выбор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Граждане МО «Гиагинский район» вправе быть осведомлёнными о порядке действий и процедурах, выполняемых специалистами культурно-досугового учреждения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деятельности учреждения, о порядке и правилах предоставления услуг должна обновляться (актуализироваться) по мере необходимости, но не  реже, чем раз в год.</w:t>
      </w:r>
    </w:p>
    <w:p>
      <w:pPr>
        <w:pStyle w:val="2"/>
        <w:spacing w:before="0" w:after="0"/>
        <w:ind w:left="0" w:right="0"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8.Контроль за деятельностью культурно-досугового учреждения: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деятельностью культурно-досугового учреждения осуществляется посредством процедур внутреннего и внешнего контроля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утренний контроль проводится руководителем культурно-досугового учреждения и его заместителями. 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Внутренний контроль подразделяется на: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контроль (по выявленным проблемным фактам и жалобам, касающимся качества предоставления услуг)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контроль мероприятий (анализ и оценка проведённого мероприятия)</w:t>
      </w:r>
    </w:p>
    <w:p>
      <w:pPr>
        <w:pStyle w:val="Normal"/>
        <w:numPr>
          <w:ilvl w:val="0"/>
          <w:numId w:val="4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итоговый контроль (анализ деятельности учреждения по результатам творческого сезона, года)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Выявленные недостатки по оказанию культурно-досуговых услуг анализируются по каждому сотруднику культурно-досугового учреждения с рассмотрением на комиссиях по служебному расследованию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)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ультуры администрации МО «Гиагинский район» (начальник, главный специалист), осуществляет внешний контроль за деятельностью культурно-досугового учреждения в части соблюдения качества муниципальной услуги путём:</w:t>
      </w:r>
    </w:p>
    <w:p>
      <w:pPr>
        <w:pStyle w:val="Normal"/>
        <w:numPr>
          <w:ilvl w:val="0"/>
          <w:numId w:val="7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мониторинга основных показателей работы за определённый период;</w:t>
      </w:r>
    </w:p>
    <w:p>
      <w:pPr>
        <w:pStyle w:val="Normal"/>
        <w:numPr>
          <w:ilvl w:val="0"/>
          <w:numId w:val="7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анализа обращений и жалоб граждан в управление культуры администрации МО «Гиагинский район»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numPr>
          <w:ilvl w:val="0"/>
          <w:numId w:val="7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контрольных мероприятий, в том числе проверка книги жалоб культурно-досугового учреждения на предмет фиксации в ней жалоб на качество услуг, а также факт принятия мер по жалобам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лановые контрольные мероприятия проводятся Управлением культуры администрации МО «Гиагинский район» ежеквартально, внеплановые – по поступлению жалоб на качество услуг.</w:t>
      </w:r>
    </w:p>
    <w:p>
      <w:pPr>
        <w:pStyle w:val="Normal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Ежемесячно на совещании руководителей муниципальных учреждений культуры, проводимом начальником управления культуры  администрации МО «Гиагинский район», руководитель каждого культурно-досугового учреждения представляет информацию о проведённых контрольных мероприятиях и принятых мерах (при необходимости)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качества и безопасности услуг управление культуры администрации МО «Гиагинский район» использует следующие основные методы контроля:</w:t>
      </w:r>
    </w:p>
    <w:p>
      <w:pPr>
        <w:pStyle w:val="Normal"/>
        <w:numPr>
          <w:ilvl w:val="0"/>
          <w:numId w:val="6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визуальный – проверка состояния культурно-досуговых учреждений;</w:t>
      </w:r>
    </w:p>
    <w:p>
      <w:pPr>
        <w:pStyle w:val="Normal"/>
        <w:numPr>
          <w:ilvl w:val="0"/>
          <w:numId w:val="6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аналитический – проверка наличия и сроков действия обязательных документов на предоставление услуг, анализ правильности и своевременности заполнения этих документов, проверка профессиональной квалификации обслуживающего персонала, оказывающего услуги и другие;</w:t>
      </w:r>
    </w:p>
    <w:p>
      <w:pPr>
        <w:pStyle w:val="Normal"/>
        <w:numPr>
          <w:ilvl w:val="0"/>
          <w:numId w:val="6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измерительный – проверка с использованием средств измерений и испытаний технического состояния оборудования;</w:t>
      </w:r>
    </w:p>
    <w:p>
      <w:pPr>
        <w:pStyle w:val="Normal"/>
        <w:numPr>
          <w:ilvl w:val="0"/>
          <w:numId w:val="6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экспертный – опрос творческих работников и других лиц о состоянии качества и безопасности услуг, оценка результатов опроса;</w:t>
      </w:r>
    </w:p>
    <w:p>
      <w:pPr>
        <w:pStyle w:val="Normal"/>
        <w:numPr>
          <w:ilvl w:val="0"/>
          <w:numId w:val="6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й – опрос или интервьюирование получателей услуг, оценка результатов опроса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муниципального задания осуществляется на основании предоставления ежемесячного отчёта до 20 числа, следующего за отчётным руководителем культурно-досугового учреждения об исполнении задания в управление культуры администрации МО «Гиагинский район».</w:t>
      </w:r>
    </w:p>
    <w:p>
      <w:pPr>
        <w:pStyle w:val="Heading1"/>
        <w:spacing w:before="0" w:after="0"/>
        <w:ind w:left="0" w:right="0"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9. Порядок обжалования нарушений Стандарта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Жалобы на нарушение настоящего Стандарта получателями услуг могут направляться как непосредственно в культурно-досуговое учреждение, предоставляющее услуги, так и в управление культуры администрации МО «Гиагинский район»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Жалобы и заявления на некачественное предоставление культурно-досуговой услуги подлежат обязательной регистрации в зависимости от места поступления жалобы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Жалобы на предоставление услуг с нарушением настоящего Стандарта должны быть рассмотрены руководителем культурно-досугового учреждения, либо начальником управления культуры администрации МО «Гиагинский район» в 3-дневный срок, а их заявителю дан письменный ответ о принятых мерах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собых случаях рассмотрение вопросов выносится на заседание экспертной комиссии управления культуры  администрации МО «Гиагинский район» для принятия мер по повышению качества культурно-досуговых услуг. 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и подтверждении факта некачественного предоставления услуги к руководителю учреждения применяются меры дисциплинарного, административного или финансового воздействия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right="0" w:firstLine="6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10. Ответственность за качество оказания услуг, предоставляющих</w:t>
      </w:r>
    </w:p>
    <w:p>
      <w:pPr>
        <w:pStyle w:val="Normal"/>
        <w:spacing w:before="0" w:after="0"/>
        <w:ind w:left="0" w:right="0"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льтурно-досуговым учреждением: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абота культурно-досуговых учреждений по предоставлению услуг в области культуры должна быть направлена на полное удовлетворение нужд получателя услуги, непрерывное повышение качества услуг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культурно-досугового учреждения несё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услуг.</w:t>
      </w:r>
    </w:p>
    <w:p>
      <w:pPr>
        <w:pStyle w:val="TextBodyIndent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иказом руководителя культурно-досугового учреждения должны быть назначены ответственные лица за качественное оказание услуги получателям услуги в соответствии с настоящим Стандартом, а также сформирована служба контроля за качеством предоставления культурно-досуговой услуги в соответствии с настоящим Стандартом.</w:t>
      </w:r>
    </w:p>
    <w:p>
      <w:pPr>
        <w:pStyle w:val="Normal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культурно-досугового учреждения обязан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1) обеспечить разъяснение и доведение Стандарта до всех структурных подразделений и сотрудников культурно-досугового учреждения; 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2)  четко определить полномочия, ответственность и взаимодействие всего персонала культурно-досугового учреждения, осуществляющего предоставление услуг и контроль качества предоставляемых услуг; 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3) организовать информационное обеспечение процесса оказания услуги в соответствии с Стандартом; 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4)  обеспечить внутренний контроль за соблюдением Стандарта  качества; </w:t>
      </w:r>
    </w:p>
    <w:p>
      <w:pPr>
        <w:pStyle w:val="Normal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5) обеспечить выработку предложений по совершенствованию процедуры оказания услуг и настоящего Стандарта.</w:t>
      </w:r>
    </w:p>
    <w:p>
      <w:pPr>
        <w:pStyle w:val="Web"/>
        <w:spacing w:before="0" w:after="0"/>
        <w:ind w:left="0" w:right="0" w:firstLine="68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2.1.11.Критерии оценки качества культурно-досуговой услуги.</w:t>
      </w:r>
    </w:p>
    <w:p>
      <w:pPr>
        <w:pStyle w:val="Web"/>
        <w:spacing w:before="0" w:after="0"/>
        <w:ind w:left="0" w:right="0" w:firstLine="6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ритериями оценки качества культурно-досуговой услуги являются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 полнота предоставления услуги в соответствии с установленным настоящим Стандартом, требованиями ее предоставления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 результативность предоставления культурно-досуговой услуги по результатам оценки соответствия оказанной услуги Стандарта, изучения обращений граждан и опросов населения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ачественное предоставление культурно-досуговой услуги характеризуют: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)    эстетичность, комфортность, социальная адресность, точность, своевременность, актуальность и безопасность культурно-досуговых услуг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Точность и своевременность исполнения услуг: кльтурно-досуговое учреждение должно оказывать выбранный получателем вид услуги в сроки, установленные действующими правилами оказания услуг или договором об оказании услуг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Эстетичность и комфортность: оказываемая услуга должна соответствовать требованиям эстетичности, оформление культурно-досуговых учреждений, мест оказания услуг и их интерьеров должно соответствовать информационно-композиционной целостности и гармоничности, обеспечивать удобство и комфортность их использования получателями услуг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тандарты социальной адресности должны предусматривать:  доступность и обеспеченность населения услугами, соответствие услуги ожиданиям различных групп получателей услуг.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)  создание условий для развития личности граждан МО «Гиагинский район»;</w:t>
      </w:r>
    </w:p>
    <w:p>
      <w:pPr>
        <w:pStyle w:val="Web"/>
        <w:spacing w:before="0" w:after="0"/>
        <w:ind w:left="0" w:right="0" w:firstLine="6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) оптимальность использования ресурсов культурно-досугового учреждения;</w:t>
      </w:r>
    </w:p>
    <w:p>
      <w:pPr>
        <w:pStyle w:val="Web"/>
        <w:numPr>
          <w:ilvl w:val="2"/>
          <w:numId w:val="9"/>
        </w:numPr>
        <w:spacing w:before="0" w:after="0"/>
        <w:ind w:left="0" w:right="0" w:firstLine="6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довлетворенность граждан  МО «Гиагинский район»  предоставлением культурно-досуговой услуги.</w:t>
      </w:r>
    </w:p>
    <w:p>
      <w:pPr>
        <w:pStyle w:val="Web"/>
        <w:spacing w:before="0" w:after="0"/>
        <w:rPr/>
      </w:pPr>
      <w:r>
        <w:rPr>
          <w:b/>
          <w:bCs/>
          <w:color w:val="333333"/>
          <w:sz w:val="24"/>
          <w:szCs w:val="24"/>
        </w:rPr>
        <w:t xml:space="preserve">            </w:t>
      </w:r>
      <w:r>
        <w:rPr/>
        <w:t>2.1.12 Система индикаторов качества услуги:</w:t>
      </w:r>
    </w:p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20"/>
        <w:gridCol w:w="384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/>
            </w:pPr>
            <w:r>
              <w:rPr>
                <w:color w:val="333333"/>
                <w:sz w:val="24"/>
                <w:szCs w:val="24"/>
              </w:rPr>
              <w:t xml:space="preserve">№ </w:t>
            </w:r>
            <w:r>
              <w:rPr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ндикаторы  качества бюджетной услуги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начение индикатора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68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ичество  посетителей  мероприятий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не менее 50% от численности населения 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ответствующего населённого пункта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68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азнообразие тематической  направленности  проводимых мероприятий (ед.)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 менее 7 направлений в год для каждого учреждения</w:t>
            </w:r>
          </w:p>
        </w:tc>
      </w:tr>
      <w:tr>
        <w:trPr>
          <w:trHeight w:val="115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68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азнообразие  направлений деятельности самодеятельных творческих коллективов (хоровое, хореографическое и так далее) (ед.)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 менее 5 направлений для каждого учреждения</w:t>
            </w:r>
          </w:p>
        </w:tc>
      </w:tr>
      <w:tr>
        <w:trPr>
          <w:trHeight w:val="115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68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ичество культурно-массовых мероприятий (ед)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 менее 4 на одного специалиста в месяц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68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</w:t>
            </w:r>
          </w:p>
        </w:tc>
        <w:tc>
          <w:tcPr>
            <w:tcW w:w="492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оля коллективов со званием «Народный» от общего числа коллективов народного творчества </w:t>
            </w:r>
          </w:p>
        </w:tc>
        <w:tc>
          <w:tcPr>
            <w:tcW w:w="384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 менее 8 %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68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ичество проведенных семинаров, фестивалей, смотров, конкурсов (ед.)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 менее 15 на одного методиста в год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68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оля специалистов имеющих профильное образование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68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 менее 50%</w:t>
            </w:r>
          </w:p>
        </w:tc>
      </w:tr>
    </w:tbl>
    <w:p>
      <w:pPr>
        <w:pStyle w:val="Normal"/>
        <w:spacing w:before="0" w:after="0"/>
        <w:ind w:left="0" w:right="0" w:firstLine="680"/>
        <w:rPr/>
      </w:pPr>
      <w:r>
        <w:rPr/>
      </w:r>
    </w:p>
    <w:p>
      <w:pPr>
        <w:pStyle w:val="Normal"/>
        <w:spacing w:before="0" w:after="0"/>
        <w:ind w:left="0" w:right="0"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0" w:firstLine="6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разработки, утверждения, изменения и отмены Стандарта качества предоставления муниципальных услуг.</w:t>
      </w:r>
    </w:p>
    <w:p>
      <w:pPr>
        <w:pStyle w:val="TextBody"/>
        <w:spacing w:before="0" w:after="0"/>
        <w:ind w:left="0" w:right="0" w:firstLine="6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3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и отмена Стандарта осуществляется в случаях изменения или отмены нормативных правовых актов, регулирующих оказание соответствующей услуги.</w:t>
      </w:r>
    </w:p>
    <w:p>
      <w:pPr>
        <w:pStyle w:val="TextBody"/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Отмена Стандарта услуги без его замены на новый Стандарт допускается только в случае, если прекращается оказание соответствующей услуги.</w:t>
      </w:r>
    </w:p>
    <w:p>
      <w:pPr>
        <w:pStyle w:val="TextBody"/>
        <w:numPr>
          <w:ilvl w:val="1"/>
          <w:numId w:val="3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принятие изменений Стандарта качества предоставления муниципальных услуг осуществляется в порядке, аналогичном для разработки и принятия самих стандартов.</w:t>
      </w:r>
    </w:p>
    <w:p>
      <w:pPr>
        <w:pStyle w:val="TextBody"/>
        <w:numPr>
          <w:ilvl w:val="1"/>
          <w:numId w:val="3"/>
        </w:numPr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Стандарта качества предоставления муниципальных услуг осуществляется главными распорядителями и получателями средств бюджета одновременно с формированием муниципального задания на оказание муниципальных услуг с обязательным согласованием заместителя главы администрации МО «Гиагинский район», курирующим соответствующее направление.</w:t>
      </w:r>
    </w:p>
    <w:p>
      <w:pPr>
        <w:pStyle w:val="Web"/>
        <w:spacing w:before="0" w:after="0"/>
        <w:ind w:left="0" w:right="0" w:firstLine="68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Разработанный Стандарт качества предоставления услуг, подлежат обязательному официальному опубликованию в средствах массовой информации и сети Интернет.</w:t>
      </w:r>
    </w:p>
    <w:p>
      <w:pPr>
        <w:pStyle w:val="Normal"/>
        <w:spacing w:before="0" w:after="0"/>
        <w:ind w:left="0" w:right="0" w:firstLine="680"/>
        <w:jc w:val="center"/>
        <w:rPr>
          <w:rFonts w:eastAsia="Lucida Sans Unicode" w:cs="Tahoma"/>
          <w:b/>
          <w:b/>
          <w:bCs/>
          <w:sz w:val="24"/>
          <w:szCs w:val="24"/>
          <w:lang w:val="en-US"/>
        </w:rPr>
      </w:pPr>
      <w:r>
        <w:rPr>
          <w:rFonts w:eastAsia="Lucida Sans Unicode" w:cs="Tahoma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firstLine="68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firstLine="68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headerReference w:type="default" r:id="rId3"/>
      <w:type w:val="nextPage"/>
      <w:pgSz w:w="11906" w:h="16838"/>
      <w:pgMar w:left="1260" w:right="850" w:gutter="0" w:header="1695" w:top="175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63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9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638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9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"/>
    </w:pPr>
    <w:rPr>
      <w:rFonts w:eastAsia="Lucida Sans Unicode" w:cs="Tahoma"/>
      <w:kern w:val="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90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5:00Z</dcterms:created>
  <dc:creator>1</dc:creator>
  <dc:description/>
  <dc:language>en-US</dc:language>
  <cp:lastModifiedBy>1</cp:lastModifiedBy>
  <cp:lastPrinted>2012-02-15T11:15:00Z</cp:lastPrinted>
  <dcterms:modified xsi:type="dcterms:W3CDTF">2011-08-19T10:43:00Z</dcterms:modified>
  <cp:revision>7</cp:revision>
  <dc:subject/>
  <dc:title>Требования</dc:title>
</cp:coreProperties>
</file>