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right="5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:</w:t>
      </w:r>
    </w:p>
    <w:p>
      <w:pPr>
        <w:pStyle w:val="Normal"/>
        <w:ind w:left="41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ом управления культуры администрации муниципального образования «Гиагинский район»</w:t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 /Н.Р.Нагоева/</w:t>
      </w:r>
    </w:p>
    <w:p>
      <w:pPr>
        <w:pStyle w:val="Normal"/>
        <w:ind w:left="41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0" w:hanging="0"/>
        <w:jc w:val="center"/>
        <w:rPr/>
      </w:pPr>
      <w:r>
        <w:rPr>
          <w:sz w:val="24"/>
          <w:szCs w:val="24"/>
        </w:rPr>
        <w:t xml:space="preserve">Приказ №  </w:t>
      </w:r>
      <w:r>
        <w:rPr>
          <w:sz w:val="24"/>
          <w:szCs w:val="24"/>
          <w:u w:val="single"/>
        </w:rPr>
        <w:t xml:space="preserve">  48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«19» августа 2011 г.</w:t>
      </w:r>
    </w:p>
    <w:p>
      <w:pPr>
        <w:pStyle w:val="Normal"/>
        <w:ind w:left="0" w:right="0"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 </w: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sz w:val="28"/>
          <w:szCs w:val="28"/>
        </w:rPr>
        <w:t>качества</w:t>
      </w:r>
      <w:r>
        <w:rPr>
          <w:b/>
          <w:bCs/>
          <w:spacing w:val="-1"/>
          <w:sz w:val="28"/>
          <w:szCs w:val="28"/>
        </w:rPr>
        <w:t xml:space="preserve"> предоставления муниципальных услуг в муниципальных образовательных учреждениях дополнительного образования детей   муниципального образования «Гиагинский район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 w:val="false"/>
          <w:bCs w:val="false"/>
          <w:sz w:val="28"/>
          <w:szCs w:val="28"/>
        </w:rPr>
        <w:t>ст. Гиагинская 2011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1.1. Разработчиком  Стандарта качества предоставления муниципальных услуг в муниципальных образовательных учреждениях дополнительного образования детей в образовательных учреждениях культуры (далее – Стандарт) является Управление культуры администрации муниципального образования «Гиагинский район».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 Область применения Стандарта: 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- настоящий Стандарт распространяется на муниципальные услуги в сфере культуры и искусства, предоставляемые населению МО «Гиагинский район» муниципальными образовательными учреждениями дополнительного образования детей в образовательных учреждениях культуры (далее учреждения) и устанавливают основные требования, определяющие качества предоставления услуг.</w:t>
      </w:r>
    </w:p>
    <w:p>
      <w:pPr>
        <w:pStyle w:val="Normal"/>
        <w:ind w:left="0" w:right="0"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  Термины и определения, применяемые в настоящем Стандарте: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- получатели услуг – население МО «Гиагинский район» (дети в возросте от 5-18 лет), имеющие желание и возможность посетить (посещающие) муниципальные учреждения культуры с целью культурного развития и духовного обогащения, развития творческих, интеллектуальных, нравственных способностей;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- дополнительное образование детей в области культуры и искусства – деятельность, направленная на удовлетворение потребностей получателя в самосовершенствовании, познании и творчестве, развитии интеллектуальных и творческих способностей, достижении творческих побед и успехов соответственно способностям;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услуга – один из видов деятельности, осуществляемой муниципальным учреждением, финансируемой за счет бюджета МО «Гиагинский район» и направленной на удовлетворение потребностей населения в реализации его законных прав и интересов в области культуры и искусства;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к  качеству предоставления муниципальных услуг – обязательства органов местного самоуправления МО «Гиагинский район» по обеспечению возможности получения населением услуг в определенных объемах и определенном качестве.</w:t>
      </w:r>
    </w:p>
    <w:p>
      <w:pPr>
        <w:pStyle w:val="Normal"/>
        <w:ind w:left="0" w:right="0"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4. Нормативно - правовые акты, регламентирующие качество предоставления муниципальных услуг в сфере дополнительного образования: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1)  Конституция Российской Федерации;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2)  Конституция Республики Адыгея;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3) « Основы законодательства Российской Федерации о культуре» от 09.10.1992г. № 3612-1;</w:t>
      </w:r>
    </w:p>
    <w:p>
      <w:pPr>
        <w:pStyle w:val="Normal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4) Федеральный закон Российской Федерации от 10.07.1992г. № 3266 -1 «Об образовании» (с изм. и дополнениями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Федеральный закон Российской Федерации от 21.12.1994г. № 69-ФЗ (ред. от 18.12.2006г, с изм. 26.04.2007г.) « О пожарной безопасности»;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>
          <w:sz w:val="26"/>
          <w:szCs w:val="26"/>
        </w:rPr>
        <w:t xml:space="preserve">Распоряжение Российской Федерации от 03.07.1996г. № 1063-р (в ред. Распоряжение Правительства РФ от 14.07.2001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942 –р) «О социальных нормах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 нормативах»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Закон Республики Адыгея «О культуре» от 30.06.1998г. № 87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Основные факторы, влияющие на качество предоставления услуг в области дополнительного образования детей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личие и состояние документов, в соответствии с которыми функционирует учреждение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условия размещения и режим работы учреждения 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наличие специального технического оснащения учрежд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укомплектованность учреждения квалифицированными специалистам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наличие требований к технологии оказания муниципальных услуг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наличие информационного сопровождения деятельности учреждения, порядка и правил оказания услуг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наличие внутренней и внешней систем контроля за деятельностью учреждения, за соблюдением качества фактически предоставляемых услуг настоящих Требований.</w:t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Виды услуг. Требования к качеству оказания муниципальных услу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Качество услуг по предоставлению дополнительного образования детей в образовательных учреждениях культуры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слугах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услуг: услуги по  предоставлению дополнительного образования детей в образовательных учреждениях культуры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(предмет) услуг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ое образование в области культуры представляет собой процесс: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оспитания учащихс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развития мотивации личности к познанию и творчеству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бучения учащихся посредством реализации дополнительных образовательных программ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образование предоставляется по образовательным программам следующих направленностей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музыкальное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художественное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хореографическое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вокально-хорово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атели услуг: население  МО «Гиагинский район» в возрасте от 5 до 18 лет (далее – учащиеся).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Единица измерения: количество учащихся.</w:t>
      </w:r>
    </w:p>
    <w:p>
      <w:pPr>
        <w:pStyle w:val="Normal"/>
        <w:ind w:left="0" w:right="0" w:firstLine="5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Документы, регламентирующие деятельность учреждения: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1) концепция модернизации дополнительного образования детей Российской Федерации, одобренная решением Коллегии Минобрнауки России от 06.10.2004г. № ПК-2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2) типовое положение об образовательном учреждении дополнительного образования детей, утвержденное Постановлением Правительства Российской Федерации от 07.03.1995г. № 233 (с изменением и дополнениями)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3) перечень видов образовательных учреждений дополнительного образования детей (инструкционное письмо Минобразования России от 24.031997г. № 12)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4) постановление Министерства здравоохранения Российской Федерации, главного санитарного врача Российской Федерации от 3.04.2003г. № 27 «О введении в действие санитарно-эпидемиологических правил и нормативов СанПиН 2.4.4.1251-03».</w:t>
      </w:r>
    </w:p>
    <w:p>
      <w:pPr>
        <w:pStyle w:val="Normal"/>
        <w:ind w:left="0" w:right="0" w:firstLine="5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 Основные документы, в соответствии с которыми функционирует учреждение: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1)  устав учреждения дополнительного образования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2) лицензия на право ведения (осуществления) образовательной деятельности в сфере дополнительного образования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3) свидетельство о государственной аккредитации учреждения дополнительного образования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4) руководства, правила, инструкции, методики, положения, акты, рег-ламентирующие процесс предоставления услуг в сфере дополнительного образования и определяющие методы (способы) их предоставления и контроля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5) эксплуатационные документы на имеющееся в учреждении оборудование и аппаратуру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6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7) примерные учебные планы и программы учебных дисциплин, утвержденных Министерством культуры, типовые программы, авторские и адаптированные программы, прошедшие внутреннее и внешнее рецензирование.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Устав учреждения является основным организационным документом, регламентирующим деятельность учреждения и должен включать в себя следующие сведения: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1)  предназначение учреждения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2)  порядок формирования деятельности, реорганизации и ликвидации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3) юридический статус (организационно-правовая форма и форма собственности)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4)  ведомственная принадлежность и подчиненность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5)  основные задачи деятельности.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Устав должен быть утвержден Управлением культуры администрации МО «Гиагинский район», зарегистрирован в Федеральной налоговой службе.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Устав определяет статус и ответственность учреждения, цели и задачи деятельности, права и обязанности, имущество и финансы,  контроль за деятельностью и  организацию оплаты и дисциплины труда.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Правила, инструкции, методики, положения должны регламентировать процесс предоставления услуг учреждения, определять методы (способы) их предоставления и контроля, а так же предусматривать меры совершенствования работы.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В учреждении используются следующие основные руководства и правила: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1)  правила внутреннего трудового распорядка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2)  санитарные нормы и правила (СанПин 2.4.4.1251-03)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3) примерные учебные планы и программы учебных дисциплин муниципальных музыкальных, художественных школ и школ искусств, утвержденных Министерством культуры, типовые программы, авторские и адаптированные программы, прошедшие внутреннее и внешнее рецензирование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4)  распоряжения и приказы Управления культуры, иные руководства в сфере дополнительного образования.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При оказании услуг в сфере дополнительного образования используются следующие инструкции: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1)  инструкции по эксплуатации оборудования (паспорта техники)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2)  инструкции персонала (должностные инструкции)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3)  инструкции по охране труда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4) инструкция действий при получении анонимного телефонного сообщения об угрозе взрыва заложенным взрывчатом устройстве, поджоге и иных действий, способных повлечь тяжкие последствия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5) инструкция для персонала при угрозе или возникновения террористических актов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6) инструкция по делопроизводству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7) иные инструкции.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оложениями в системе дополнительного образования являются: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1) положение об аттестации педагогических и руководящих работников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2) о педагогическом совете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3) о методическом совете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4) о собрании трудового коллектива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5) о комиссии по охране труда и технике безопасности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6) о контрольно – инспекционной деятельности;</w:t>
      </w:r>
    </w:p>
    <w:p>
      <w:pPr>
        <w:pStyle w:val="Normal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7) иные положения в сфере дополнительного образова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став эксплуатационных документов, используемых при оказании услуг дополнительного образования, входят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технические паспорта на используемое оборудование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ертификаты на оборудование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инвентарные описи основных средств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ные эксплуатационные документы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лу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, республиканские, местные (в случае их принятия) и настоящий Стандарт  составляют нормативную основу практической работы соответствующего учрежд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чреждении,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4. Условия размещения и режим работы учрежд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и его структурные подразделения должны быть размещены в специально предназначенных зданиях и помещениях, в населенном пункте в пределах территориальной доступности для населения МО «Гиагинский район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ощадь, занимаемая учреждением, должна обеспечить размещение работников и учащихся, и предоставление услуг учащимся в соответствии с Санитарно-эпидемиологическими требованиями (СангПиН 2.4.4.1251-03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 учреждения определяется правилами внутреннего трудового распорядка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нятия учащихся в учреждении могут проводиться также в выходные дни и каникулярное врем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о занятий в учреждении должны быть не ранее 8-00, а их окончание не позднее 20-00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дании учреждения, предоставляющего услуги, должны быть предусмотрены следующие помещени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основные помещ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учебные помещения (комнаты для групповых и индивидуальных занятий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специализированные помещения (актовый зал, хореографический зал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дополнительные помещени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гардеробная и т. д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размерам и состоянию помещения должны отвечать требованиям санитарных норм и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. д.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ы площадей основных и дополнительных помещений принимаются также в зависимости от реализации программ учрежде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азмещении учреждения в приспособленных помещениях совместно с другими организациями, не имеющих отношения к данному учреждению, необходимо обеспечить для детей отдельный вход, гардероб, туалет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дание учреждения должно быть оборудовано системой хозяйственно-питьевого, противопожарного и горячего водоснабжения, канализацией и водостоками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5. Техническое оснащение учрежд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ждое учреждение должно быть оснащено специальным оборудованием, инструментами, аппаратурой, приборами, отвечающим требованиям стандартов, технических условий, других нормативных документов обеспечивающих надлежащее качество предоставляемых услуг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 техническим оснащением учреждения в соответствии с реализуемыми в учебном процессе программами учреждения являютс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музыкальная аппаратура  и музыкальные инструменты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хореографические станк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компьютерная техник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аудио и видеоаппаратур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иное оснащени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ьное оборудование, приборы, аппаратуру и инструменты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исправное специальное оборудование, приборы, аппаратура и инструменты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, инструменты, аппаратура, приборы, подлежат обязательной сертификации в установленном порядке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6. Укомплектованность учреждения кадрами и их квалификац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услуг в области дополнительного образования осуществляют следующие виды персонала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о-управленческий персонал (руководитель учреждения,зам. руководителя по учебно-воспитательной работе, заведующие отделениями, иной административно-управленческий персонал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едагогический персонал (педагоги дополнительного образования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технические работники (уборщики помещений, вахтеры, сторожи и т. д.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ные работники (концертмейстеры и т. д.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профессиональной компетентности педагогических работников должен быть необходимым для возложенных на них обязанностей. Необходимо постоянно стимулировать повышение уровня квалификации педагогических работников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полученной специальности и подтвержденную документами об образовани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е и руководящие работники учреждения, один раз в пять лет проходят обязательную аттестацию в порядке, установленном директором учреждения и Положением об аттестации педагогических и руководящих работников. По результатам аттестации педагогическим работникам присваиваются категории, соответствующие определенному уровню квалификаци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ряду с соответствующей квалификацией и профессионализмом все сотрудники учреждения, предоставляющие услуги, должны обладать высокими моральными качествами, чувством ответственности. При оказании услуг работники учреждения должны проявлять к учащимся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педагогической деятельности в учреждении не допускаются лица, которым она запрещена приговором суда или по медицинским показаниям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7. Требования к технологии оказания услуг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дополнительного образования в сфере культуры и искусства предназначены для обеспечения необходимых условий личностного развития и творческой самореализации, формирование общей культуры детей и подростков, адаптации личности к жизни в обществе, организации содержательного досуга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уги дополнительного образования в сфере культуры и искусства носят заявительный характер и предоставляется вне зависимости от медицинского состояния учащегося (за исключением случаев несовместимости медицинского состояния ребенка выбранному направлению обучения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образование в сфере культуры и искусства может быть представлено следующими видами образовательных учреждений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детская музыкальная школ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детская художественная школ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 детская школа искусств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реждений, предоставляющих услуги дополнительного образования в области культуры и искусства, должно обеспечивать всех желающих заниматься в них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чреждении наполняемость групп не рекомендуется превышать свыше 15-ти детей (за исключение хоровых, танцевальных, художественных, оркестровых и других групп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 учетом направленности программ занятия проводятся индивидуально или с группой детей. Группы могут быть одновозрастные или разновозрастны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писание занятий в учреждении составляется с учетом того, что они являются дополнительной нагрузкой к обязательной учебной работе детей и подростков в общеобразовательных учреждениях, и поэтому необходимо соблюдение следующих гигиенических требований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должительность занятия в учреждении дополнительного образования без перерыва должна составлять не более 45 минут, а для детей от4 до 6 лет – не более 35 минут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еобходимо проведение перерывов между занятиями длительностью не менее 5 минут для отдыха детей и проветривания помещений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реждения, оказывающие услуги по предоставлению дополнительного образования в образовательном учреждении, должны предоставлять широкий спектр программ дополнительного образования, удовлетворяющих и способствующих развитию способности детей, самореализации личности ребенка, успешной адаптации воспитанника в обществ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бразовательного процесса строится на основе добровольного выбора учащимися направлений образовательной деятельност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бразовательного процесса предусматривает, что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 занятия могут быть индивидуальными и  групповыми, в зависимости от выбранного направления обуч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количество обучающихся в группах определяется в зависимости от направления деятельности, возраста детей, срока обучения и закрепляется учебными планами учрежд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 расписание занятий составляется для создания наиболее благоприятного режима работы и отдыха детей, с учетом пожеланий родителей, а также возрастных особенностей детей и установленных санитарно-гигиенических норм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учебные помещения должны быть оснащены необходимым оборудованием, инвентарем, инструментами в соответствии с программой обуч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)  оценка результативности образовательного процесса, уровня подготовки обучающихся проводится по итогам государственных аттестаций учащихся, а также их участия в конкурсах, фестивалях, выставках и т. д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одержание образования в учреждении строится на основании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типовых программ, утвержденных Министерством культуры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адаптированных программ, утвержденных педагогическим советом учреж-д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авторских программ, прошедших экспертизу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должны быть составлены с учетом возрастных и психофизиологических возможностей учащихся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ема граждан в учреждение должен быть доведен до сведения учеников, их родителей (законных представителей), определяться учредителем и закрепляться в уставе учреждения. Порядок приема должен обеспечивать проверку способностей в области соответствующего вида искусства на конкурсной основе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гражданина в учреждение, последнее обязано ознакомить учащихся и (или) его родителей (законных представителей) с Уставом учреждения, Лицензией на право ведения образовательной деятельности, режимом работы учреждения, правилами поведения в учреждении, порядком реализации программ по выбранному направлению. Права и обязанности учащихся учреждения должны быть определены Уставом данного учреждения и иными, предусмотренными этим Уставом, локальными актами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9. Информационное сопровождение деятельности учрежд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провождение деятельности учреждения, порядок и правила предоставления услуги должны быть доступны населению МО «Гиагинский район». Состояние и состав информации должны соответствовать требованиям закона Российской Федерации от 07.02.1992г. № 2300-1 «О защите прав потребителей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обязано довести до сведения получа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ё доступность для насел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граждан осуществляется посредством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убликации настоящего Стандарта в средствах массовой информаци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информационных стендов (уголков получателей услуг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аждом учреждении должны размещаться информационные уголки, содержащие сведения об услугах, копии Лицензии, требования к учащимся, правила и порядок работы с обращениями и жалобами граждан, настоящий Стандарт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щийся и его родители (законные представители) вправе потребовать предоставление необходимой и достоверной информации о выполняемых услугах, обеспечивающих их компетентный выбор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еятельности учреждения, о порядке и правилах предоставления услуги должна обновляться (актуализироваться) по мере необходимости, но не реже чем раз в год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0. Контроль за деятельностью учрежд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деятельностью учреждения, осуществляется посредством процедур внутреннего и внешнего контрол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контроль осуществляется руководителем учреждения, его заместителям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контроль подразделяется на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плановый контроль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контроль мероприятий (контроль по определенной теме (в том числе по результатам отчетных концертов, смотров, конкурсов, выставок) или направлению деятельности учреждения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итоговый (проверка деятельности учреждения по результатам отчетного периода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явленные недостатки по оказанию услуг  в образовательном учреждении, анализируются по каждому сотруднику, с рассмотрением на комиссиях по служебному расследованию и с принятием мер по их устранению, вынесением дисциплинарных, административных или финансовых взысканий (если будет установлена вина в некачественном предоставлении услуг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культуры администрации МО «Гиагинский район» осуществляет внешний контроль за деятельностью учреждения в части соблюдения качества бюджетных услуг путем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ведения мониторинга основных показателей работы за определенный период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анализа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оведения контрольных мероприятий, в том числе проверка книги жалоб на качество услуг, а также факт принятия мер по жалобам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овые контрольные мероприятия проводятся Управлением культуры администрации МО «Гиагинский район» ежеквартально, внеплановые – по поступлению жалоб на качество услуг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1. Порядок обжалования Стандарта.</w:t>
        <w:tab/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нарушение настоящего Стандарта, получателями услуг, могут направляться как непосредственно в учреждение, так и в Управление культуры администрации МО «Гиагинский район»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алобы и заявления на некачественное предоставление услуг подлежат обязательной регистрации в зависимости от места поступл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алобы на предоставление услуг, с нарушением настоящего Стандарта, должны быть рассмотрены руководителем учреждения, либо начальником Управления культуры администрации МО «Гиагинский район» в 3х-дневный срок, а их заявителю дан письменный ответ о принятых мерах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обых случаях рассмотрение вопросов выносится на заседание экспертной   комиссии    при   Управлении культуры администрации МО «Гиагинский район»,   для   принятия   мер по повышению качества услуг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дтверждении факта некачественного предоставления услуг, к руководителю учреждения применяются меры дисциплинарного, административного или финансового воздействия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2. Ответственность за качество оказания услуг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а учреждения по предоставлению услуг должна быть направлена на полное удовлетворение нужд клиентов, непрерывное повышение качества услуг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ректор учреждения несет полную ответственность за соблюдение выполнения настоящего Стандарта и определяет основные  цели, задачи и направления деятельности учреждения в области совершенствования качества предоставляемых услуг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казом руководителя, в учреждении должны быть назначены ответственные лица за качество оказания услуг, в соответствии с настоящим Стандартом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ректор учреждения обязан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обеспечить разъяснение и доведение Стандарта до всех сотрудников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четко определить полномочия, ответственность и взаимодействие всего персонала, осуществляющего предоставление услуг и контроль качеств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рганизовать информационное обеспечение  деятельности  учреждения в соответствии с Стандартом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)  обеспечить контроль за соблюдением Стандарта  качеств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обеспечить выработку предложений по совершенствованию процедуры оказания услуг учреждения и настоящим Стандартом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3. Критерии оценки качества услуг учрежд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итериями оценки качества услуг учреждения являютс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лнота предоставления услуг в соответствии с установленными требованиями ее представл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результативность (эффективность) предоставления услуг, оцениваемая раз-личными методами (в том числе путем проведения опросов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 Качественные услуги характеризуют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оступность, своевременность, актуальность, точность предоставления услуг, в соответствии с установленными требованиями их предоставл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 расширение знаний учащихся учреждений дополнительного образова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  развитие творческих способностей учащихс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)   самореализация и самовоспитание учащихс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здание условий для развития детей в соответствии с их интересами и потребностям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6)   организация содержания  досуга и занятости учащихс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результаты участия учащихся в фестивалях, выставках, конкурсах различного уровня.</w:t>
      </w:r>
    </w:p>
    <w:p>
      <w:pPr>
        <w:pStyle w:val="Normal"/>
        <w:ind w:left="0" w:right="0" w:firstLine="55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4. Система индикаторов (характеристик) качества услуг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42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941"/>
        <w:gridCol w:w="206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ы качества муниципальных усл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индикатора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онтингента обучающихся в течении года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 %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количества выпускников, успешно сдавших выпускной экзамен к общему количеству выпускников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50 %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образовательной деятельности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5 %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ринимающих участие в конкурсах, фестивалях, смотрах, выставках к общему числу учащихся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льн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х, международны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5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 %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выпускников в профильные СУЗы или ВУЗы к общему количеству выпускников в г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8%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уровень укомплектованности кадрами в соответствии со штатным расписание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кадров с высшим профессиональным образованием от общего числа преподавател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%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, прошедших курсы повышения квалификации не менее 1 раза в 5 лет от общего числа педаго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0" w:right="0" w:firstLine="720"/>
        <w:jc w:val="center"/>
        <w:rPr/>
      </w:pPr>
      <w:r>
        <w:rPr>
          <w:b/>
          <w:i w:val="false"/>
          <w:iCs w:val="false"/>
          <w:sz w:val="26"/>
          <w:szCs w:val="26"/>
          <w:lang w:val="en-US"/>
        </w:rPr>
        <w:t>III</w:t>
      </w:r>
      <w:r>
        <w:rPr>
          <w:b/>
          <w:i w:val="false"/>
          <w:iCs w:val="false"/>
          <w:sz w:val="26"/>
          <w:szCs w:val="26"/>
        </w:rPr>
        <w:t xml:space="preserve">.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z w:val="26"/>
          <w:szCs w:val="26"/>
        </w:rPr>
        <w:t>Порядок разработки, утверждения, изменения и отмены Стандарта качества предоставления муниципальных услуг.</w:t>
      </w:r>
    </w:p>
    <w:p>
      <w:pPr>
        <w:pStyle w:val="TextBody"/>
        <w:numPr>
          <w:ilvl w:val="1"/>
          <w:numId w:val="1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6"/>
          <w:szCs w:val="26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6"/>
          <w:szCs w:val="26"/>
        </w:rPr>
        <w:t>Изменение и отмена Стандарта осуществляется в случаях изменения или отмены нормативных правовых актов, регулирующих оказание соответствующей услуги.</w:t>
      </w:r>
    </w:p>
    <w:p>
      <w:pPr>
        <w:pStyle w:val="TextBody"/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6"/>
          <w:szCs w:val="26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6"/>
          <w:szCs w:val="26"/>
        </w:rPr>
        <w:t>Отмена Стандарта услуги без его замены на новый Стандарт допускается только в случае, если прекращается оказание соответствующей услуги.</w:t>
      </w:r>
    </w:p>
    <w:p>
      <w:pPr>
        <w:pStyle w:val="TextBody"/>
        <w:numPr>
          <w:ilvl w:val="1"/>
          <w:numId w:val="1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6"/>
          <w:szCs w:val="26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6"/>
          <w:szCs w:val="26"/>
        </w:rPr>
        <w:t>Разработка и принятие изменений в Стандарт качества предоставления муниципальных услуг осуществляется в порядке, аналогичном для разработки и принятия самих стандартов.</w:t>
      </w:r>
    </w:p>
    <w:p>
      <w:pPr>
        <w:pStyle w:val="TextBody"/>
        <w:numPr>
          <w:ilvl w:val="1"/>
          <w:numId w:val="1"/>
        </w:numPr>
        <w:spacing w:before="0" w:after="0"/>
        <w:ind w:left="15" w:right="0" w:firstLine="69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6"/>
          <w:szCs w:val="26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6"/>
          <w:szCs w:val="26"/>
        </w:rPr>
        <w:t>Разработка Стандарта качества предоставления муниципальных услуг осуществляется главными распорядителями и получателями средств бюджета одновременно с формированием муниципального задания на оказание муниципальных услуг с обязательным согласованием заместителя главы администрации МО «Гиагинский район», курирующим соответствующее направление.</w:t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Разработанный Стандарт качества предоставления услуг, подлежат обязательному официальному опубликованию в средствах массовой информации и сети Интернет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sectPr>
      <w:footerReference w:type="even" r:id="rId2"/>
      <w:footerReference w:type="default" r:id="rId3"/>
      <w:type w:val="nextPage"/>
      <w:pgSz w:w="11906" w:h="16838"/>
      <w:pgMar w:left="1185" w:right="850" w:gutter="0" w:header="0" w:top="1134" w:footer="823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Стиль3"/>
    <w:basedOn w:val="Normal"/>
    <w:qFormat/>
    <w:pPr/>
    <w:rPr>
      <w:sz w:val="56"/>
      <w:szCs w:val="14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35" w:leader="none"/>
        <w:tab w:val="right" w:pos="98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59:00Z</dcterms:created>
  <dc:creator>1</dc:creator>
  <dc:description/>
  <dc:language>en-US</dc:language>
  <cp:lastModifiedBy>1</cp:lastModifiedBy>
  <cp:lastPrinted>2012-02-15T11:20:00Z</cp:lastPrinted>
  <dcterms:modified xsi:type="dcterms:W3CDTF">2011-02-16T11:49:00Z</dcterms:modified>
  <cp:revision>29</cp:revision>
  <dc:subject/>
  <dc:title>Стандарт</dc:title>
</cp:coreProperties>
</file>