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5 к приказу 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ачальника управления культуры администрации МО «Гиагинский район»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0 декабря 2011г. №84</w:t>
      </w:r>
    </w:p>
    <w:p>
      <w:pPr>
        <w:pStyle w:val="ConsPlusTitle"/>
        <w:widowControl/>
        <w:tabs>
          <w:tab w:val="clear" w:pos="708"/>
          <w:tab w:val="left" w:pos="7442" w:leader="none"/>
          <w:tab w:val="left" w:pos="8150" w:leader="none"/>
          <w:tab w:val="left" w:pos="8858" w:leader="none"/>
          <w:tab w:val="left" w:pos="9566" w:leader="none"/>
          <w:tab w:val="left" w:pos="10274" w:leader="none"/>
          <w:tab w:val="left" w:pos="10982" w:leader="none"/>
          <w:tab w:val="left" w:pos="11690" w:leader="none"/>
          <w:tab w:val="left" w:pos="12398" w:leader="none"/>
          <w:tab w:val="left" w:pos="13106" w:leader="none"/>
          <w:tab w:val="left" w:pos="13814" w:leader="none"/>
          <w:tab w:val="center" w:pos="14302" w:leader="none"/>
          <w:tab w:val="left" w:pos="14522" w:leader="none"/>
          <w:tab w:val="left" w:pos="18160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Муниципальное бюджетное учреждение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иагинский районный краеведческий музей им. П.П. Тынченко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2 год и на плановый период 2013-2014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Наименование муниципальной услуги — Услуги по обеспечению доступа к музейным ценностя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муниципального образования «Гиагинский район»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требители муниципальной услуги: юридические и физические 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268"/>
        <w:gridCol w:w="2268"/>
        <w:gridCol w:w="142"/>
        <w:gridCol w:w="2126"/>
        <w:gridCol w:w="155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одика расчета Ед. измере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7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0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26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экскурсионного обслуживания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лановое количество потребителей (тыс.чел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единиц хра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8-Н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нообразие форм музейно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</w:t>
            </w:r>
            <w:r>
              <w:rPr>
                <w:rFonts w:cs="Times New Roman" w:ascii="Times New Roman" w:hAnsi="Times New Roman"/>
                <w:b/>
                <w:i/>
              </w:rPr>
              <w:t>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8-НК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лнение музейного фонда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мероприятий ( встречи поколений, открытые и закрытые  выставки, праздничные мероприятия)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 (ед.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вень укомплектованности  кадрами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1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я специалистов имеющих профильное образование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тношение числа специалистов со средним и высшим специальным образованием к общему числу специалистов (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%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8-НК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4.2. Объем (состав) оказываемой муниципальной  услуги (в натуральных показателях)</w:t>
      </w:r>
    </w:p>
    <w:tbl>
      <w:tblPr>
        <w:tblW w:w="158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268"/>
        <w:gridCol w:w="2268"/>
        <w:gridCol w:w="2268"/>
        <w:gridCol w:w="155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.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Значение показателей объема (состава) оказываемой муниципальной услуг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4 г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оказателя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ети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статистическая форма 8-НК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чел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0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образование средне - специальное или высше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разработка авторских программ, участие в семинарах, мастер-классах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/>
        <w:t>5.1. Основные процедуры оказания муниципальной услуги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одготовка и проведение экспозиций, выставок, встреч-поколений и экскурсий, лекций, пополнение музейного фон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селения платными и бесплатными услугами по оказанию и поддержке муниципальных музеев и выставочной деятельности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5.2.Порядок информирования потенциальных потребителей оказываемой услуги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1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нформационных стендах (уголках получателей услуг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, в средствах массовой информации районная газета «Красное знам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ми способам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51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ые предусмотренные нормативными правовыми актами случаи, влекущие за собой временную невозможность оказания муниципальной  услуги (работы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60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внутреннего распорядка муниципального учреждения культуры «Гиагинский районный краеведческий музей им. П.П. Тынченко»;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отсутствие входного билета на посещение мероприятия, если оно является платным или </w:t>
            </w:r>
            <w:r>
              <w:rPr>
                <w:rStyle w:val="TextNPA"/>
                <w:sz w:val="20"/>
                <w:szCs w:val="20"/>
              </w:rPr>
              <w:t>организационного взноса;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NP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государственной услуги, не устранимую в краткосрочной перспективе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Значения предельных цен (тарифов) – приложение*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культуры Республики Адыгея от 6.12.1999г. № 231-П «О порядке бесплатного посещения музея лицам, не достигшим 18 л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ы администрации МО «Гиагинский район» от 04.02.2011г. №7 «Об утверждении Положения о платных услугах, предоставляемых физическим и юридическим лицам муниципальных учреждений культуры администрации МО «Гиагинский район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ы МО «Гиагинский район» от 26.02.2010г. №7 «О внесении изменений в приложение №1 Постановления Главы администрации МО «Гиагинский район от 14.04.2008г. №29 «Об утверждении прейскуранта цен на дополнительные платные услуги, оказываемые учреждениями Управления культуры администрации МО «Гиагинский район»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tbl>
      <w:tblPr>
        <w:tblW w:w="155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  <w:gridCol w:w="2409"/>
        <w:gridCol w:w="29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 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>
          <w:trHeight w:val="1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предоставления отчетов об исполнении муниципального задания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ые требования к отчетности об исполнении муниципального зад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рок до 25 июня текущего года для формирования муниципального задания 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6z0">
    <w:name w:val="WW8Num6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30600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11:00Z</dcterms:created>
  <dc:creator>1</dc:creator>
  <dc:description/>
  <cp:keywords/>
  <dc:language>en-US</dc:language>
  <cp:lastModifiedBy>пользователь</cp:lastModifiedBy>
  <cp:lastPrinted>2012-03-12T09:32:00Z</cp:lastPrinted>
  <dcterms:modified xsi:type="dcterms:W3CDTF">2012-04-04T09:00:00Z</dcterms:modified>
  <cp:revision>3</cp:revision>
  <dc:subject/>
  <dc:title/>
</cp:coreProperties>
</file>