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tabs>
          <w:tab w:val="clear" w:pos="708"/>
          <w:tab w:val="left" w:pos="18887" w:leader="none"/>
          <w:tab w:val="left" w:pos="19595" w:leader="none"/>
          <w:tab w:val="left" w:pos="20303" w:leader="none"/>
          <w:tab w:val="left" w:pos="21011" w:leader="none"/>
          <w:tab w:val="left" w:pos="21719" w:leader="none"/>
          <w:tab w:val="left" w:pos="22427" w:leader="none"/>
          <w:tab w:val="left" w:pos="23135" w:leader="none"/>
          <w:tab w:val="left" w:pos="23843" w:leader="none"/>
          <w:tab w:val="left" w:pos="24551" w:leader="none"/>
          <w:tab w:val="left" w:pos="25259" w:leader="none"/>
          <w:tab w:val="center" w:pos="25747" w:leader="none"/>
          <w:tab w:val="left" w:pos="25967" w:leader="none"/>
          <w:tab w:val="left" w:pos="29605" w:leader="none"/>
        </w:tabs>
        <w:ind w:left="11445" w:hanging="15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ложение № 3 к приказу </w:t>
      </w:r>
    </w:p>
    <w:p>
      <w:pPr>
        <w:pStyle w:val="ConsPlusTitle"/>
        <w:widowControl/>
        <w:tabs>
          <w:tab w:val="clear" w:pos="708"/>
          <w:tab w:val="left" w:pos="18887" w:leader="none"/>
          <w:tab w:val="left" w:pos="19595" w:leader="none"/>
          <w:tab w:val="left" w:pos="20303" w:leader="none"/>
          <w:tab w:val="left" w:pos="21011" w:leader="none"/>
          <w:tab w:val="left" w:pos="21719" w:leader="none"/>
          <w:tab w:val="left" w:pos="22427" w:leader="none"/>
          <w:tab w:val="left" w:pos="23135" w:leader="none"/>
          <w:tab w:val="left" w:pos="23843" w:leader="none"/>
          <w:tab w:val="left" w:pos="24551" w:leader="none"/>
          <w:tab w:val="left" w:pos="25259" w:leader="none"/>
          <w:tab w:val="center" w:pos="25747" w:leader="none"/>
          <w:tab w:val="left" w:pos="25967" w:leader="none"/>
          <w:tab w:val="left" w:pos="2960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чальника управления культуры администрации МО «Гиагинский район» </w:t>
      </w:r>
    </w:p>
    <w:p>
      <w:pPr>
        <w:pStyle w:val="ConsPlusTitle"/>
        <w:widowControl/>
        <w:tabs>
          <w:tab w:val="clear" w:pos="708"/>
          <w:tab w:val="left" w:pos="18887" w:leader="none"/>
          <w:tab w:val="left" w:pos="19595" w:leader="none"/>
          <w:tab w:val="left" w:pos="20303" w:leader="none"/>
          <w:tab w:val="left" w:pos="21011" w:leader="none"/>
          <w:tab w:val="left" w:pos="21719" w:leader="none"/>
          <w:tab w:val="left" w:pos="22427" w:leader="none"/>
          <w:tab w:val="left" w:pos="23135" w:leader="none"/>
          <w:tab w:val="left" w:pos="23843" w:leader="none"/>
          <w:tab w:val="left" w:pos="24551" w:leader="none"/>
          <w:tab w:val="left" w:pos="25259" w:leader="none"/>
          <w:tab w:val="center" w:pos="25747" w:leader="none"/>
          <w:tab w:val="left" w:pos="25967" w:leader="none"/>
          <w:tab w:val="left" w:pos="29605" w:leader="none"/>
        </w:tabs>
        <w:ind w:left="11445" w:hanging="1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«20» декабря 2011г .№ 84 </w:t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 на оказание муниципальных услуг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иагинская детская школа искусств» МО «Гиа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2 год и на плановый период 2013 - 2014 г.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1. Наименование муниципальной услуги 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услуги по п</w:t>
      </w:r>
      <w:r>
        <w:rPr>
          <w:rFonts w:cs="Times New Roman" w:ascii="Times New Roman" w:hAnsi="Times New Roman"/>
          <w:b/>
        </w:rPr>
        <w:t>редоставлению дополнительного образования детей в образовательных учреждениях 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Выписка из реестра расходных обязательств МОЛ «Гиагинский район» по расходным обязательствам, исполнение которых необходимо для выполнения муниципального зад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требители муниципальной услуги: дети в возрасте от 5 до 18 л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казатели, характеризующие качество и (или) объем (состав) оказываемой муниципальной услуги (выполняемой рабо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1. Показатели качества оказываем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  <w:gridCol w:w="1559"/>
        <w:gridCol w:w="1418"/>
        <w:gridCol w:w="1275"/>
        <w:gridCol w:w="1861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качества оказываемой муниципальной услуг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хранение контингента обучающихся в течение учебного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бсолютная величин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и аттестации выпускников учреждения (процент положительных  результатов итоговой аттестации выпускников (хорошо и отлично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ношение количества выпускников, успешно сдавших выпускной экзамен к общему количеству выпускник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>
          <w:trHeight w:val="22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я  образовательной деятельн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бсолютная величина (ед.) музыкальное, ИЗО,  хореография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аккредитации</w:t>
            </w:r>
          </w:p>
        </w:tc>
      </w:tr>
      <w:tr>
        <w:trPr>
          <w:trHeight w:val="20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я педагогических кадров с высшим профессиональным образованием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количества преподавателей с высшим профессиональным образованием к общему количеству преподавателе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я преподавателей и концертмейстеров имеющих первую и высшую категорию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ношение количества преподавателей, прошедших курсы повышения квалификации не менее 1 раза в 5 лет к общему количеству препода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тей, принявших участие в региональных и международных конкурсах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выпускников, поступивших в профильные ССУЗы или ВУЗы к общему количеству выпускников в год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0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  уровень   укомплектованности  кадрами  в соответствии со штатным расписанием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 об исполнении муниципального задания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2. Объем (состав) оказываемой муниципальной  услуги (в натуральных показателях)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86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410"/>
        <w:gridCol w:w="2268"/>
        <w:gridCol w:w="2268"/>
        <w:gridCol w:w="1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ей объема оказываемой муниципальной услуг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значении показателя (исходные данные для расчета)</w:t>
            </w:r>
          </w:p>
        </w:tc>
      </w:tr>
      <w:tr>
        <w:trPr>
          <w:trHeight w:val="11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е количество обучаю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статистическая форма 1-ДМШ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4.4. Требования к квалификации и опыту персонала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41"/>
      </w:tblGrid>
      <w:tr>
        <w:trPr>
          <w:trHeight w:val="2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работников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рофессиональное образование среднее или высше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вышения квалификации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пять л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ебования</w:t>
            </w:r>
          </w:p>
        </w:tc>
        <w:tc>
          <w:tcPr>
            <w:tcW w:w="1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, курсы повышения квалификации, разработка авторских программ, участие в семинарах, мастер-класса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Основные процедуры оказа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4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дуры оказания муниципальной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учащихся посредством реализации 5-ти летних и 7-ми летних дополнительных образовательных программ по направлениям (специализация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исполнитель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ографическое искусство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Порядок информирования потенциальных потребителей оказываем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933"/>
      </w:tblGrid>
      <w:tr>
        <w:trPr>
          <w:trHeight w:val="2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ной газете «Красное знам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нформационных стендах (уголках получателей услуг), размещаемых в каждом учрежден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матических публикациях, в средствах массов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ннерах, рекламных щитах, афиш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ми способам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(доводимой) информации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закона Российской Федерации от 07.02.1992 № 2300-1 «О защите прав потребителей» пп. 9, 1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  <w:tc>
          <w:tcPr>
            <w:tcW w:w="10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но не реже чем раз в год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3. Основания для приостановл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иостановле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периода, на который выданы (лишение) разрешительных документов на осуществление соответствующих видов деятельности (лицензий, свидетельств об аккредитации, аттестации и (или) иное);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ензия на право осуществления образовательной деятельности № МО-123  от 09.02.2007 г.  Действительна по 09.02.2012 год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временную невозможность оказания муниципальной  услуги (работы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аличие соответствующего заявления получателя муниципальной услуги, а так же  документов, являющихся основанием для приостановления оказания муниципальной услуг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едоставление заявителем документов, содержащих устранимые ошибки или противоречивые свед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устранения неточностей в документах предоставление муниципальной услуги заявителю продолжается.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  <w:br/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4. Основания для досрочного прекращения исполнения муниципального задания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е для прекращения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опьянения;</w:t>
            </w:r>
          </w:p>
        </w:tc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МО «Гиагинский район» от 30 мая 2011 года №68 «Об утверждении Положения о показателях, характеризующих качество и (или) объем (состав) оказываемых физическим и (или) юридическим лицам муниципальных услуг на территории МО «Гиагинский район»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муниципального учреждения, в том числе: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стоянии алкогольного, наркотического и иного опьянения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потенциального получателя услуги в социально-неадекватном состоянии (враждебный настрой, агрессивность, хулиганское поведение и т.п.)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заявителем документов, содержащих заведомо ложные или противоречивые сведения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равил внутреннего распорядка учреждения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ый результат при прохождении вступительных и выпускных испытаний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rStyle w:val="TextNPA"/>
                <w:sz w:val="20"/>
                <w:szCs w:val="20"/>
              </w:rPr>
              <w:t>несвоевременная подача заявки на участие в мероприятии или предоставление документов на обучение не в полном объеме и (или) с нарушением сроков;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воевременная оплата за обучение </w:t>
            </w:r>
            <w:r>
              <w:rPr>
                <w:bCs/>
                <w:sz w:val="20"/>
                <w:szCs w:val="20"/>
              </w:rPr>
              <w:t>более 2 месяцев и без уважительных причин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8"/>
              <w:numPr>
                <w:ilvl w:val="1"/>
                <w:numId w:val="2"/>
              </w:numPr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бстоятельств непреодолимой силы (форс-мажор).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учреждения</w:t>
            </w:r>
          </w:p>
        </w:tc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едельные цены (тарифы) на оплату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1. Значения предельных цен (тарифов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3686"/>
        <w:gridCol w:w="6757"/>
      </w:tblGrid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(Тариф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ормативного правового акта, устанавливающего порядок определения цен (тарифов)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фортепьяно, вокал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Главы МО «Гиагинский район» «О порядке и размерах целевых взносов (средств родителей, законных представителей) в детских школах искусств Управления культуры администрации МО «Гиагинский район»» от 26.02.2010 г. № 6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баяне, скрип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аккорде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еографический 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right="3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гит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на струнных и духовых инструмен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руб.</w:t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, устанавливающий предельные цены (тарифы) на оплату муниципальной услуги, либо порядок их устано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ы администрации МО «Гиагинский район» от 0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Постановление Главы администрации МО «Гиагинский район» от 26.02.2010г. № 6: «О порядке и размерах целевых взносов (средств родителей, законных представителей) в детских школах искусств Управления культуры администрации МО «Гиагинский район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3119"/>
        <w:gridCol w:w="3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контроля за оказанием услуг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ыполнением рабо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контроль мероприятий (анализ и оценка проведенного мероприятия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итоговый контроль (анализ деятельности учреждения по результатам  творческого сезона, год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чреж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его замест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дение мониторинга основных показателей работы за определенный пери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нализ обращений и жалоб граждан в Управление культуры администрации МО «Гиагинский район»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оведение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, внепланово – по поступлению жалоб на качество услуг.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О «Гиагинский район»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ребования к отчетности об исполнении муниципального зад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Сроки предоставления отчетов об исполнении муниципального задания</w:t>
      </w:r>
    </w:p>
    <w:tbl>
      <w:tblPr>
        <w:tblW w:w="155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53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ый отчет об исполнении муниципального задания по типовой форм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муниципального задания по типовой форме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июня очередного финансов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Иные требования к отчетности об исполнении муниципального задания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 срок до 25 июня текущего года для формирования муниципального задания на очередной финансовый год и плановый период муниципальные учреждения в Управление культуры представить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тчет об исполнении муниципального задания по типовой форме;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 о результатах выполнения муниципального задания за отчетный период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/>
      <w:i/>
      <w:sz w:val="20"/>
    </w:rPr>
  </w:style>
  <w:style w:type="character" w:styleId="WW8Num7z0">
    <w:name w:val="WW8Num7z0"/>
    <w:qFormat/>
    <w:rPr>
      <w:b/>
      <w:i/>
      <w:sz w:val="20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eastAsia="Times New Roman" w:cs="Georgia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uppressAutoHyphens w:val="false"/>
      <w:ind w:left="0" w:right="5952" w:hanging="0"/>
    </w:pPr>
    <w:rPr>
      <w:i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ProList21">
    <w:name w:val="Pro-List #2"/>
    <w:basedOn w:val="Normal"/>
    <w:qFormat/>
    <w:pPr>
      <w:tabs>
        <w:tab w:val="clear" w:pos="708"/>
        <w:tab w:val="left" w:pos="-30856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5:00Z</dcterms:created>
  <dc:creator>1</dc:creator>
  <dc:description/>
  <cp:keywords/>
  <dc:language>en-US</dc:language>
  <cp:lastModifiedBy>Admin</cp:lastModifiedBy>
  <cp:lastPrinted>2012-03-27T13:16:00Z</cp:lastPrinted>
  <dcterms:modified xsi:type="dcterms:W3CDTF">2012-06-13T09:10:00Z</dcterms:modified>
  <cp:revision>5</cp:revision>
  <dc:subject/>
  <dc:title/>
</cp:coreProperties>
</file>