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-32372" w:leader="none"/>
          <w:tab w:val="left" w:pos="-31664" w:leader="none"/>
          <w:tab w:val="left" w:pos="-30956" w:leader="none"/>
          <w:tab w:val="left" w:pos="-30248" w:leader="none"/>
          <w:tab w:val="left" w:pos="-29540" w:leader="none"/>
          <w:tab w:val="left" w:pos="-28832" w:leader="none"/>
          <w:tab w:val="center" w:pos="-28344" w:leader="none"/>
          <w:tab w:val="left" w:pos="-28124" w:leader="none"/>
          <w:tab w:val="left" w:pos="-24486" w:leader="none"/>
          <w:tab w:val="left" w:pos="30332" w:leader="none"/>
          <w:tab w:val="left" w:pos="31040" w:leader="none"/>
          <w:tab w:val="left" w:pos="31748" w:leader="none"/>
          <w:tab w:val="left" w:pos="32456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 6 к приказу </w:t>
      </w:r>
    </w:p>
    <w:p>
      <w:pPr>
        <w:pStyle w:val="ConsPlusTitle"/>
        <w:widowControl/>
        <w:tabs>
          <w:tab w:val="clear" w:pos="708"/>
          <w:tab w:val="left" w:pos="-32372" w:leader="none"/>
          <w:tab w:val="left" w:pos="-31664" w:leader="none"/>
          <w:tab w:val="left" w:pos="-30956" w:leader="none"/>
          <w:tab w:val="left" w:pos="-30248" w:leader="none"/>
          <w:tab w:val="left" w:pos="-29540" w:leader="none"/>
          <w:tab w:val="left" w:pos="-28832" w:leader="none"/>
          <w:tab w:val="center" w:pos="-28344" w:leader="none"/>
          <w:tab w:val="left" w:pos="-28124" w:leader="none"/>
          <w:tab w:val="left" w:pos="-24486" w:leader="none"/>
          <w:tab w:val="left" w:pos="30332" w:leader="none"/>
          <w:tab w:val="left" w:pos="31040" w:leader="none"/>
          <w:tab w:val="left" w:pos="31748" w:leader="none"/>
          <w:tab w:val="left" w:pos="32456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чальника управления культуры администрации МО «Гиагинский район» </w:t>
      </w:r>
    </w:p>
    <w:p>
      <w:pPr>
        <w:pStyle w:val="ConsPlusTitle"/>
        <w:widowControl/>
        <w:tabs>
          <w:tab w:val="clear" w:pos="708"/>
          <w:tab w:val="left" w:pos="-32372" w:leader="none"/>
          <w:tab w:val="left" w:pos="-31664" w:leader="none"/>
          <w:tab w:val="left" w:pos="-30956" w:leader="none"/>
          <w:tab w:val="left" w:pos="-30248" w:leader="none"/>
          <w:tab w:val="left" w:pos="-29540" w:leader="none"/>
          <w:tab w:val="left" w:pos="-28832" w:leader="none"/>
          <w:tab w:val="center" w:pos="-28344" w:leader="none"/>
          <w:tab w:val="left" w:pos="-28124" w:leader="none"/>
          <w:tab w:val="left" w:pos="-24486" w:leader="none"/>
          <w:tab w:val="left" w:pos="30332" w:leader="none"/>
          <w:tab w:val="left" w:pos="31040" w:leader="none"/>
          <w:tab w:val="left" w:pos="31748" w:leader="none"/>
          <w:tab w:val="left" w:pos="32456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>от 20 декабря 2011г. № 84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Муниципальное бюджетное учреждение культу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йонная киносеть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 и плановый период 2013- 2014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услуги — услуги по организации кинообслужи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Гиагинского района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3. 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268"/>
        <w:gridCol w:w="2268"/>
        <w:gridCol w:w="142"/>
        <w:gridCol w:w="2126"/>
        <w:gridCol w:w="162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инопоказов (сеансы)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етителей  тематических кинопоказов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нообразие направлений кинообслуживания ( кинолекториев, видеопрограмм, акций, кинофестивалей и т.д.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новление кинорепертуара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специалистов с профильным образовани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о средним и высшим специальным образованием к общему числу специалистов (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укомплектованности  кадрам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4.2. Объем (состав) оказываемой муниципальной  услуги (в натуральных показателях)</w:t>
      </w:r>
    </w:p>
    <w:tbl>
      <w:tblPr>
        <w:tblW w:w="159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  <w:gridCol w:w="2268"/>
        <w:gridCol w:w="2268"/>
        <w:gridCol w:w="162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.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К-2 р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9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участие в семинарах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  <w:t>5.1. Основные процедуры оказания муниципальной услуги</w:t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одготовка и проведение киносеансов, кинофестивалей, кинолекториев, видеопрограмм, различных акций и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услугами киновидеопередвижки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Порядок информирования потенциальных потребителей оказываем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8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щиты, районная газета «Красное знамя» и другие средства массовой информации, безымянки, худ. реклам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1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внутреннего распорядка муниципальных учреждений культуры Гиагинского района и «Районной киносети»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rFonts w:cs="Times New Roman"/>
                <w:sz w:val="20"/>
                <w:szCs w:val="20"/>
              </w:rPr>
              <w:t>организационного взноса;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администрации МО «Гиагинский район» от 0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Постановление Главы МО «Гиагинский район» от 26.02.2010г. №7 «О внесении изменений в приложение №1 Постановления Главы администрации МО «Гиагинский район от 14.04.2008г. № 29 «Об утверждении прейскуранта цен на дополнительные платные услуги, оказываемые учреждениями Управления культуры администрации МО «Гиагинский район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2409"/>
        <w:gridCol w:w="30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 МБУК «Районная киносет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2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8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льный отчет об исполнении муниципального задания по типовой форме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отчет об исполнении муниципального задания по типовой форме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очередного финансового года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8.2. Иные требования к отчетности об исполнении муниципального задания </w:t>
      </w:r>
    </w:p>
    <w:p>
      <w:pPr>
        <w:pStyle w:val="Normal"/>
        <w:rPr/>
      </w:pPr>
      <w:r>
        <w:rPr>
          <w:rFonts w:cs="Times New Roman"/>
          <w:b/>
          <w:sz w:val="20"/>
          <w:szCs w:val="20"/>
        </w:rPr>
        <w:t xml:space="preserve">       </w:t>
      </w: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/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6z0">
    <w:name w:val="WW8Num6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-20656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42:00Z</dcterms:created>
  <dc:creator>1</dc:creator>
  <dc:description/>
  <cp:keywords/>
  <dc:language>en-US</dc:language>
  <cp:lastModifiedBy>пользователь</cp:lastModifiedBy>
  <cp:lastPrinted>2012-03-12T09:36:00Z</cp:lastPrinted>
  <dcterms:modified xsi:type="dcterms:W3CDTF">2012-03-30T15:42:00Z</dcterms:modified>
  <cp:revision>2</cp:revision>
  <dc:subject/>
  <dc:title/>
</cp:coreProperties>
</file>