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2 к приказу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»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0 декабря 2011г. №8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иагинская межпоселенческая централизованная библиотечная система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2 год и на плановый период 2013 – 2014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услуги – услуги по организации библиотечно-информационного обслуживания на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О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держание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4. 1</w:t>
      </w:r>
      <w:r>
        <w:rPr/>
        <w:t>. Показатели качества оказываемой муниципальной услуги</w:t>
      </w:r>
    </w:p>
    <w:tbl>
      <w:tblPr>
        <w:tblW w:w="1567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98"/>
        <w:gridCol w:w="30"/>
        <w:gridCol w:w="1470"/>
        <w:gridCol w:w="10"/>
        <w:gridCol w:w="1745"/>
        <w:gridCol w:w="15"/>
        <w:gridCol w:w="2180"/>
        <w:gridCol w:w="2120"/>
        <w:gridCol w:w="285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6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г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г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личество посещений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тношение к одному пользователю (%)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нигообеспеченност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тношение количества экземпляров на 1000 жителей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новых поступл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Отношение новых поступлений к общей книговыдаче за год (%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экземпляров библиотечного фонда для детей</w:t>
            </w:r>
          </w:p>
        </w:tc>
      </w:tr>
      <w:tr>
        <w:trPr>
          <w:trHeight w:val="7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% от общего объема библиотечного фонда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,0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,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,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,0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мероприятий, проведенных библиотекой (в т.ч. бибуроки)</w:t>
            </w:r>
          </w:p>
        </w:tc>
      </w:tr>
      <w:tr>
        <w:trPr>
          <w:trHeight w:val="7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д. (не менее 4 мероприятий на 1 работника)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0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1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0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библиотечных работников с профильным образованием </w:t>
            </w:r>
          </w:p>
        </w:tc>
      </w:tr>
      <w:tr>
        <w:trPr>
          <w:trHeight w:val="6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 высшим образованием к общему числу специалистов (%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20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укомплектованности  кадрами</w:t>
            </w:r>
          </w:p>
        </w:tc>
      </w:tr>
      <w:tr>
        <w:trPr>
          <w:trHeight w:val="60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</w:tbl>
    <w:p>
      <w:pPr>
        <w:pStyle w:val="Normal"/>
        <w:shd w:fill="FFFFFF" w:val="clear"/>
        <w:rPr/>
      </w:pPr>
      <w:r>
        <w:rPr/>
        <w:t>4.2.  Содержание оказываемой муниципальной  услуги (в натуральных показателях)</w:t>
      </w:r>
    </w:p>
    <w:tbl>
      <w:tblPr>
        <w:tblW w:w="1566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9"/>
        <w:gridCol w:w="2040"/>
        <w:gridCol w:w="2000"/>
        <w:gridCol w:w="2220"/>
        <w:gridCol w:w="40"/>
        <w:gridCol w:w="2500"/>
        <w:gridCol w:w="28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ения</w:t>
            </w:r>
          </w:p>
        </w:tc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1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 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 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я</w:t>
            </w:r>
          </w:p>
        </w:tc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единиц хранения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ед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4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5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5,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5,0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казателя</w:t>
            </w:r>
          </w:p>
        </w:tc>
        <w:tc>
          <w:tcPr>
            <w:tcW w:w="10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посетителей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9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8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,85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89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– 1 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, обучение на базе ЦБС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  <w:t>5.1. Основные процедуры оказания муниципальной услуги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Основные процедуры оказания муниципальной услуг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беспечение оперативного доступа получателя к информационным ресурс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 информации о наличии в библиотечных фондах   конкретных документов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составе фондов   через систему каталогов и другие формы библиотечной информаци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правочной и консультационной помощи в поиске и выборе источников информации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о временное пользование  документов из библиотечного фонда; предоставление информации о возможностях удовлетворения запроса  с помощью других библиот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омплектование и сохранение библиотечных фонд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оказание услуги по организации досуга,  просветительская и образовательная деятельность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>5.2.Порядок информирования потенциальных потребителей оказываемой услуги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8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аницах районной газеты «Красное знамя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, размещаемых в каждом учрежд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ановление Главы МО «Гиагинский район» от 30.05.11 г. № 68 «Об утверждении Положения о показателях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. 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0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новление Главы  МО «Гиагинский район» от 30.05.11 г. № 68  «Об утверждении Положения о показателях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Гиагинской межпоселенческой централизованной библиотечной системы; 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Главы администрации от 04.02.2011 г. №7 «Об утверждении Положения о платных услугах, предоставленных физическим и юридическим лицам муниципальными учреждениями культуры администрации МО «Гиагинский район»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Постановление Главы  МО «Гиагинский район» от 26.02.2010 г. №7 «О внесении изменений в приложение №1 Постановления Главы МО «Гиагинский район» от 14.04.2008 г. №29 «Об утверждении прейскуранта цен на дополнительные платные услуги, оказываемые учреждениями Управления культуры администрации МО «Гиагински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126"/>
        <w:gridCol w:w="2945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5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ый отчет об исполнении муниципального задания по типовой форме;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муниципального задания по типовой форме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очередного финансового год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03:00Z</dcterms:created>
  <dc:creator>ЦРДБ</dc:creator>
  <dc:description/>
  <cp:keywords/>
  <dc:language>en-US</dc:language>
  <cp:lastModifiedBy>пользователь</cp:lastModifiedBy>
  <cp:lastPrinted>2012-03-05T09:26:00Z</cp:lastPrinted>
  <dcterms:modified xsi:type="dcterms:W3CDTF">2012-03-31T06:00:00Z</dcterms:modified>
  <cp:revision>3</cp:revision>
  <dc:subject/>
  <dc:title/>
</cp:coreProperties>
</file>