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1 к приказу 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чальника управления культуры администрации МО «Гиагинский район»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0 декабря 2011г. №84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учреждение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ежпоселенческий центр народной культуры» муниципального образования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2 год и на плановый период 2013-2014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1.Наименование муниципальной услуги — услуги по </w:t>
      </w:r>
      <w:r>
        <w:rPr>
          <w:rFonts w:cs="Times New Roman" w:ascii="Times New Roman" w:hAnsi="Times New Roman"/>
          <w:b/>
          <w:bCs/>
        </w:rPr>
        <w:t>организация досуга и обеспечению жителей услугами организаций 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Гиагинского района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</w:rPr>
        <w:t>3.Потребители муниципальной услуги: юридические и физические 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3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268"/>
        <w:gridCol w:w="2268"/>
        <w:gridCol w:w="142"/>
        <w:gridCol w:w="2126"/>
        <w:gridCol w:w="164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одика расчета Ед. измер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7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0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нообразие тематической направленности проводимых мероприят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нообразие жанров самодеятельных творческих коллективов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хоровое, вокальное, хореографическое и т.д.)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коллективов со званием «Народный» 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от общего числа коллективов народного творчества (%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ых семинаров, конкурсов, фестивалей и т.д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ерения по отношению к 1 специалисту в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населения участвующего в платных культурно-досуговых мероприятиях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пециалистов с профильным образование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тношение числа специалистов с профильным  образованием к общему числу специалистов (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аименование показателя</w:t>
            </w:r>
          </w:p>
        </w:tc>
        <w:tc>
          <w:tcPr>
            <w:tcW w:w="132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укомплектованности кадрами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2. Объем (состав) оказываемой муниципальной  услуги (в натуральных показателях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93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268"/>
        <w:gridCol w:w="2268"/>
        <w:gridCol w:w="2268"/>
        <w:gridCol w:w="164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.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етителе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мероприятий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формирований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участников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4. Требования к квалификации и опыту персона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010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школа культработника, творческая мастерская, участие в семинарах, мастер-класса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Основные процедуры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0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</w:tc>
        <w:tc>
          <w:tcPr>
            <w:tcW w:w="1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, подготовка и проведение культурно-массовых мероприятий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еспечение населения услугами клубных формирований — творческих самодеятельных коллективов, студий, кружков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луга может предоставляться как бесплатно, так и за определенную плату в соответствии с прейскурантом, утвержденного Уставом МБУ МЦНК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Порядок информирования потенциальных потребителей оказываем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00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газета «Красное знамя»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нформационных стендах (уголках получателей услуг), размещаемых в каждом учреждении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 и телепередачах, в средствах массовой информации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ннерах, рекламных щитах, афиш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ыми способа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6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61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муниципальных учреждений культуры 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тсутствие входного билета на посещение мероприятия, если оно является платным или </w:t>
            </w:r>
            <w:r>
              <w:rPr>
                <w:rStyle w:val="TextNPA"/>
                <w:rFonts w:cs="Times New Roman"/>
                <w:sz w:val="20"/>
                <w:szCs w:val="20"/>
              </w:rPr>
              <w:t>организационного взноса;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NP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государственной услуги, не устранимые в краткосрочной перспективе</w:t>
            </w:r>
          </w:p>
        </w:tc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Значения предельных цен (тарифо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ы администрации МО «Гиагинский район» от 04.02.2011г. №7 «Об утверждении Положения о платных услугах, предоставляемых физическим и юридическим лицам муниципальных учреждений культуры администрации МО «Гиагинский район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ы МО «Гиагинский район» от 26.02.2010г. №7 «О внесении изменений в приложение №1 Постановления Главы администрации МО «Гиагинский район от 14.04.2008г. №29 «Об утверждении прейскуранта цен на дополнительные платные услуги, оказываемые учреждениями Управления культуры администрации МО «Гиагинский район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  <w:gridCol w:w="2409"/>
        <w:gridCol w:w="30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 МО «Гиагинский район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6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альный отчет об исполнении муниципального задания по типовой форме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отчет об исполнении муниципального задания по типовой форме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января очередного финансов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Иные требования к отчетности об исполнении муниципального задания</w:t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 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6z0">
    <w:name w:val="WW8Num6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-16576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11:00Z</dcterms:created>
  <dc:creator>1</dc:creator>
  <dc:description/>
  <cp:keywords/>
  <dc:language>en-US</dc:language>
  <cp:lastModifiedBy>пользователь</cp:lastModifiedBy>
  <cp:lastPrinted>2012-03-12T09:12:00Z</cp:lastPrinted>
  <dcterms:modified xsi:type="dcterms:W3CDTF">2012-04-04T08:03:00Z</dcterms:modified>
  <cp:revision>3</cp:revision>
  <dc:subject/>
  <dc:title/>
</cp:coreProperties>
</file>